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5WS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Abby </w:t>
        <w:br/>
        <w:t>hiked up a mountain,</w:t>
        <w:br/>
        <w:t>in the Arizona desert,</w:t>
        <w:br/>
        <w:t>during Spring Break,</w:t>
        <w:br/>
        <w:t>because she wanted to get some exercis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16:00Z</dcterms:created>
  <dc:creator>Student</dc:creator>
  <dc:description/>
  <dc:language>en-US</dc:language>
  <cp:lastModifiedBy>Student</cp:lastModifiedBy>
  <dcterms:modified xsi:type="dcterms:W3CDTF">2009-10-14T14:16:00Z</dcterms:modified>
  <cp:revision>1</cp:revision>
  <dc:subject/>
  <dc:title/>
</cp:coreProperties>
</file>