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irdman</w:t>
      </w:r>
    </w:p>
    <w:p>
      <w:pPr>
        <w:pStyle w:val="Normal"/>
        <w:spacing w:lineRule="auto" w:line="480" w:before="0" w:after="200"/>
        <w:ind w:firstLine="720"/>
        <w:rPr/>
      </w:pPr>
      <w:r>
        <w:rPr/>
        <w:t xml:space="preserve">Once in land far beyond here birdman terrorized some Asian people at a noodle stand! The Asians were so mad they decided to bomb Pearl Harbor….. So in reality birdman was the reason the U.S. got involved in World War II. The U.S. government was so angry at birdman they tried to have him arrested… but birdman just flew around inside their houses and Bull shitted all around. Birdman bull shitted so much that the politicians started to kill themselves from annoyance. After each suicide birdman would let out a squawk of victory! After a couple weeks of this the U.S. government decided to send wolf man out to see if he could capture birdman! Wolf man tracked birdman for many weeks as birdman terrorized houses around the country. Until one day wolf man caught up with birdman and they were in the middle of a harsh stare down when all of a sudden birdman jumped up and started flying around wolf man’s head and started bullshitting! But wolf man was not impressed he acted like he was going to hit birdman, but it was only a feint! Wolf man was just distracting birdman to keep him from seeing the real attack coming from behind! It was a trap! The government had sent half-normal-crazy mike with wolf man to see if he could do anything to help. Birdman sensed mike coming though and flew up high and kept bullshitting like crazy! Birdman was in a tight spot and he knew it, he knew that if he didn’t get out of there he would be doomed. Wolf man was climbing a big tree trying to get up to birdman’s level and half-normal-crazy Mike was wandering down below muttering something to himself. Birdman decided to try something new! He started sending actual shit bombs down at Mike. Half-normal-crazy mike was in hysterics running around beneath trying to dodge all of the shit bombs. Although when birdman wasn’t watching wolf man bounded up the rest of the tree and jumped and latched on to birdman! Birdman couldn’t carry so much weight, he could hardly lift himself up that high as it was and so birdman and wolf man fell down, losing altitude until finally they crashed in a jumble on to the ground. Half-normal-crazy mike ran over and started hitting birdman with his gay golf clubs because he thinks golfing is so much fun, BUT ITS NOT. Laying there getting clawed and beat to death with golf clubs birdman thought it was going to be the end of him, until mike starting screaming and wolf man started howling and running away! Just laying there birdman was wondering what new horror was going to start beating on him, but then he passed out. When birdman awoke he was in an odd hut that seemed to be made out of mud. He started to get up when a strong hand pushed him back down and a seemingly familiar voice said “do not get up you are not yet fully healed”. Birdman was trying to remember where he had last heard that voice but he could not. He looked around until he found the source of the voice, it was an odd man that looked strangely like him. Birdman let out a quiet squawk when he realized who it was! It was birdman’s twin brother! Birdmann, with two “n’s”! So it had be birdmann that saved him, he hadn’t seen his brother in over 7 years, they had separated after they had teamed up and bullshitted all over the French government building in Paris, for who like the French? Birdman had a lot of questions to ask but he was so tired that he went back to sleep immediately. He awoke several hours to a loud commotion! He heard bullshitting outside, it sounded like birdmann! Then there it was an odd muttering noise! Birdman got up immediately as he realized it was wolf man and half-normal-crazy mike out there that birdmann was bullshitting at! He needed help birdman knew it, but he was in such pain. Birdman knew he had to suffer through it, for the sake of birdmann, so he flew outside to see mike wandering around and muttering and wolf man jumping around trying to get at birdmann who was bullshitting like crazy! Birdman flew out by him and started up his own bullshit, but wolf man kept trying to get them and mike was still wandering and muttering. Birdman knew what he must do! He knew he had to use violence to get rid of these two! So birdman flew down and started pecking at half-normal-crazy mike’s eyes and when wolf man got too close he clawed at him! Wolf man and Mike were scared; they had never experienced violence before! They ran off into the distance to lick their wounds and consider what to do next. Birdman flew over to where birdmann was standing and he gave him a best friend hug! He then asked birdmann what he was doing here and how he had found him. To which birdmann told him that he was living here and that he had heard bullshitting in the distance and had known it was birdman. So he had flown to where he heard it to see birdman getting beat down! So birdmann scared wolf man and mike off and took birdman to his house to heal. Birdman thanked him and asked if there was anything to eat because he was famished. But before birdmann could reply wolf man ran up from nowhere jumped on birdmann’s back and ripped his head off! Birdman couldn’t believe it! Half-normal-crazy mike then walked up and told birdman that if he was going to use hurtful violence then so were they! Mike then whipped out a shotgun, filled with birdshot no doubt! Birdman tried to fly away but mike shot him many times with his shotgun and birdman fell to the earth. Wolf man and mike then buried birdman so no one could find him and they walked away. Birdman was not yet dead though and he punched a fist through the earth and dug out.       To be continued in </w:t>
      </w:r>
      <w:r>
        <w:rPr>
          <w:b/>
        </w:rPr>
        <w:t>Birdman 2 the Revenge of Bird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53:00Z</dcterms:created>
  <dc:creator>Student</dc:creator>
  <dc:description/>
  <cp:keywords/>
  <dc:language>en-US</dc:language>
  <cp:lastModifiedBy>Student</cp:lastModifiedBy>
  <dcterms:modified xsi:type="dcterms:W3CDTF">2010-02-03T14:21:00Z</dcterms:modified>
  <cp:revision>13</cp:revision>
  <dc:subject/>
  <dc:title/>
</cp:coreProperties>
</file>