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u w:val="single"/>
        </w:rPr>
        <w:t>Bleachers</w:t>
      </w:r>
      <w:r>
        <w:rPr/>
        <w:t xml:space="preserve"> by John Grisham</w:t>
      </w:r>
    </w:p>
    <w:p>
      <w:pPr>
        <w:pStyle w:val="Heading1"/>
        <w:rPr/>
      </w:pPr>
      <w:r>
        <w:rPr/>
        <w:t>World Literature Class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merican Literature Unit Essay Exam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Please answer the following questions in essay format.  Remember: I expect at least three sentences to a paragraph and five paragraphs for an essay.  It would be to your benefit to cite information (at least three citations) from the book.  Also, I definitely want to “hear your voice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you personally love or hate Coach Rake if you played on his team?  Explain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irst eulogy speaker, the Honorable Mike Hilliard, emphasized </w:t>
      </w:r>
      <w:r>
        <w:rPr>
          <w:i/>
          <w:iCs/>
        </w:rPr>
        <w:t>greatness</w:t>
      </w:r>
      <w:r>
        <w:rPr/>
        <w:t xml:space="preserve">.  What was his opinion of </w:t>
      </w:r>
      <w:r>
        <w:rPr>
          <w:i/>
          <w:iCs/>
        </w:rPr>
        <w:t>greatness</w:t>
      </w:r>
      <w:r>
        <w:rPr/>
        <w:t>?  Do you accept his theory?  Why or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life lesson(s) have you learned (or rediscovered) by reading this book?  Would you recommend this book to others?  Why or why not?   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4:48:00Z</dcterms:created>
  <dc:creator>def</dc:creator>
  <dc:description/>
  <dc:language>en-US</dc:language>
  <cp:lastModifiedBy>Pacelli Teacher</cp:lastModifiedBy>
  <cp:lastPrinted>2009-02-03T10:04:00Z</cp:lastPrinted>
  <dcterms:modified xsi:type="dcterms:W3CDTF">2014-02-07T14:48:00Z</dcterms:modified>
  <cp:revision>2</cp:revision>
  <dc:subject/>
  <dc:title>Bleachers by John Grisham</dc:title>
</cp:coreProperties>
</file>