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Candid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eading Schedu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what you should read that night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ovember 26: Chapters 1-5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ovember 27: Chapters 6-10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ovember 28: Chapters 11-15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ovember 29: Chapters 16-20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ovember 30: Movie Talk – Life of P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ecember 3: Chapters 21-25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ecember 4: Chapters 26-30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8"/>
        </w:rPr>
      </w:pPr>
      <w:r>
        <w:rPr>
          <w:sz w:val="48"/>
        </w:rPr>
        <w:t>Candid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eading Schedu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what you should read that night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ovember 26: Chapters 1-5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ovember 27: Chapters 6-10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ovember 28: Chapters 11-15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ovember 29: Chapters 16-20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ovember 30: Movie Talk – Life of Pi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ecember 3: Chapters 21-25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ecember 4: Chapters 26-30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2:45:00Z</dcterms:created>
  <dc:creator>def</dc:creator>
  <dc:description/>
  <cp:keywords/>
  <dc:language>en-US</dc:language>
  <cp:lastModifiedBy> </cp:lastModifiedBy>
  <cp:lastPrinted>2011-11-20T20:06:00Z</cp:lastPrinted>
  <dcterms:modified xsi:type="dcterms:W3CDTF">2012-11-26T02:46:00Z</dcterms:modified>
  <cp:revision>3</cp:revision>
  <dc:subject/>
  <dc:title/>
</cp:coreProperties>
</file>