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Cand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ading Schedu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hat you should read that nigh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18: Chapters 1-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1: Chapters 5-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2: Chapters 9-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8: Chapters 13-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9: Chapters 17-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30: Chapters 21-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1: Chapters 25-2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2: Chapters 29-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Cand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ading Schedu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hat you should read that nigh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18: Chapters 1-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1: Chapters 5-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ovember 22: Chapters 9-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8: Chapters 13-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9: Chapters 17-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30: Chapters 21-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1: Chapters 25-2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2: Chapters 29-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6:00Z</dcterms:created>
  <dc:creator>def</dc:creator>
  <dc:description/>
  <cp:keywords/>
  <dc:language>en-US</dc:language>
  <cp:lastModifiedBy>Anne Rogalski</cp:lastModifiedBy>
  <cp:lastPrinted>2011-11-20T20:06:00Z</cp:lastPrinted>
  <dcterms:modified xsi:type="dcterms:W3CDTF">2011-11-21T02:06:00Z</dcterms:modified>
  <cp:revision>2</cp:revision>
  <dc:subject/>
  <dc:title/>
</cp:coreProperties>
</file>