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eer Research Paper Rubric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8"/>
        <w:gridCol w:w="2498"/>
        <w:gridCol w:w="2499"/>
        <w:gridCol w:w="2498"/>
        <w:gridCol w:w="2499"/>
      </w:tblGrid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ategory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B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F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learly stated and appropriately focus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learly stated but focus needed to be sharper.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Thesis stated but not appropriately focused.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 is inferred but not stated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statement of thesis or objective for research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Quality of Inform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/2</w:t>
            </w:r>
            <w:r>
              <w:rPr>
                <w:rFonts w:cs="Helvetica" w:ascii="Helvetica" w:hAnsi="Helvetica"/>
                <w:b/>
                <w:sz w:val="22"/>
              </w:rPr>
              <w:t>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included consistent supporting details and/or examples.           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adequate supporting details and/or examples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some supporting details and/or example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related to the main topic, no details or examples provid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had little or nothing to do with main topic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rganiz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logical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adequate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somewhat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bvious lack of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observable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Construc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ll paragraphs include introductory sentence, explanations or details, concluding sentence with a transition.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Most paragraphs include introductory sentence, explanations or details, concluding sentence with a transition.                   9 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s included related information, but were typically not constructed well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structure was not clear and sentences were not typically related within the paragraph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paragraphs observ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echanic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grammatical, spelling or punctuation errors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most no grammatical, spelling or punctuation errors observed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 few grammatical, spelling or punctuation errors observed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Many grammatical, spelling or punctuation errors observed.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Little or no observable effort in the area of mechanics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12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clus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learly stated and appropriately focused.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learly stated but focus needed to be sharper.       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        </w:t>
            </w: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Thesis restated but not appropriately focused.   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        </w:t>
            </w: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 is inferred but not restated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restatement of thesis or objective for research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Required Inform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Personality/career test results documented properly.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Personality/career test results are mostly documented properly.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Personality/career test results are mostly documented properly,  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with minor errors in formatting.                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ersonality/career test results are mostly documented properly, with major errors in formatting.           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Little or no observable effort in formatting of personality/career test results.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/100</w:t>
        <w:tab/>
        <w:tab/>
        <w:tab/>
        <w:tab/>
        <w:tab/>
        <w:tab/>
        <w:tab/>
        <w:tab/>
        <w:tab/>
        <w:tab/>
        <w:t>Name______________________________________</w:t>
      </w:r>
    </w:p>
    <w:sectPr>
      <w:type w:val="nextPage"/>
      <w:pgSz w:orient="landscape" w:w="15840" w:h="12240"/>
      <w:pgMar w:left="1008" w:right="1008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lairMdITC TT-Medium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irMdITC TT-Medium" w:hAnsi="BlairMdITC TT-Medium" w:cs="BlairMdITC TT-Medium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48:00Z</dcterms:created>
  <dc:creator>IT</dc:creator>
  <dc:description/>
  <cp:keywords/>
  <dc:language>en-US</dc:language>
  <cp:lastModifiedBy>Anne Rogalski</cp:lastModifiedBy>
  <dcterms:modified xsi:type="dcterms:W3CDTF">2011-05-15T14:02:00Z</dcterms:modified>
  <cp:revision>19</cp:revision>
  <dc:subject/>
  <dc:title>Research Paper Rubric</dc:title>
</cp:coreProperties>
</file>