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Calibri"/>
        </w:rPr>
        <w:t xml:space="preserve"> </w:t>
      </w:r>
      <w:r>
        <w:rPr/>
        <w:tab/>
        <w:t xml:space="preserve">It was a dull May afternoon and I was driving home from school. I looked up at the cloudy sky and wondered why it was still cloudy in May.  While turning up the music in my car I pushed the thought out of my mind and let the music take over my thoughts. When I was almost home, I slowed down so I wouldn’t hit the sharp turns too fast. While slowing down I took a quick glance in my review mirror. I was stunned because I hadn’t seen anyone there before, but now there was a small car speeding at me. The only thing I could do was to slow down and let him pass me before we hit the sharp turns, and potentially cause an accident.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56:00Z</dcterms:created>
  <dc:creator>Student</dc:creator>
  <dc:description/>
  <dc:language>en-US</dc:language>
  <cp:lastModifiedBy>Student</cp:lastModifiedBy>
  <dcterms:modified xsi:type="dcterms:W3CDTF">2010-02-03T14:25:00Z</dcterms:modified>
  <cp:revision>3</cp:revision>
  <dc:subject/>
  <dc:title/>
</cp:coreProperties>
</file>