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REATIVE WRITING </w:t>
      </w:r>
    </w:p>
    <w:p>
      <w:pPr>
        <w:pStyle w:val="Subtitle"/>
        <w:rPr/>
      </w:pPr>
      <w:r>
        <w:rPr/>
        <w:t xml:space="preserve">Short Story Requirement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The story MUST be at least 1000 words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The story MUST be typed.  I will not accept hand-written copies.  If you try to hand in a hand-written copy, you will get it right back and be told to TYPE it.  Your story will then be late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 xml:space="preserve">In addition, the content of your story MUST be appropriate for school.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You may include a historic event in your paper.  For example, the Titanic sinking or the Vietnam War may serve as backgrounds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You MAY base your characters on real people.  If you choose to do this, you must present them in a positive light.  No insulting, bashing, or derogatory papers will be accepted. (You have been warned and will not get a chance to rewrite the paper.)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Your story MUST have a title…something that is appropriate both for school and for your story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Each draft will be worth five points on the day it is due.  Each consult will be worth five points on the day it is due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2:32:00Z</dcterms:created>
  <dc:creator>def</dc:creator>
  <dc:description/>
  <cp:keywords/>
  <dc:language>en-US</dc:language>
  <cp:lastModifiedBy>Anne Rogalski</cp:lastModifiedBy>
  <dcterms:modified xsi:type="dcterms:W3CDTF">2010-08-28T12:32:00Z</dcterms:modified>
  <cp:revision>2</cp:revision>
  <dc:subject/>
  <dc:title>Creative Writing</dc:title>
</cp:coreProperties>
</file>