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LTURE FEST ESSAY RUBRIC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98"/>
        <w:gridCol w:w="2498"/>
        <w:gridCol w:w="2499"/>
        <w:gridCol w:w="2498"/>
        <w:gridCol w:w="249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ategory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B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F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/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onclusion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Clearly stated and appropriately focus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Clearly stated but focus needed to be sharper.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Thesis stated but not appropriately focused.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hesis is inferred but not stated.</w:t>
            </w:r>
          </w:p>
          <w:p>
            <w:pPr>
              <w:pStyle w:val="Normal"/>
              <w:rPr>
                <w:rFonts w:ascii="Helvetica" w:hAnsi="Helvetica" w:eastAsia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statement of thesis or objective for research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Quality of Inform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/1</w:t>
            </w:r>
            <w:r>
              <w:rPr>
                <w:rFonts w:cs="Helvetica" w:ascii="Helvetica" w:hAnsi="Helvetica"/>
                <w:b/>
                <w:sz w:val="22"/>
              </w:rPr>
              <w:t>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included consistent supporting details and/or examples.                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adequate supporting details and/or examples.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clearly related to the main topic, provided some supporting details and/or example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related to the main topic, no details or examples provid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had little or nothing to do with main topic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8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rganiza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logical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adequately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Information is somewhat organiz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Obvious lack of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observable organization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Construction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ll paragraphs include introductory sentence, explanations or details, concluding sentence with a transition.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ost paragraphs include introductory sentence, explanations or details, concluding sentence with a transition.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s included related information, but were typically not constructed well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aragraph structure was not clear and sentences were not typically related within the paragraphs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ittle or no paragraphs observed.</w:t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  <w:tr>
        <w:trPr>
          <w:trHeight w:val="11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Mechanic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/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No grammatical, spelling or punctuation errors observed.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lmost no grammatical, spelling or punctuation errors observed.                   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A few grammatical, spelling or punctuation errors observed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eastAsia="Helvetica" w:cs="Helvetica" w:ascii="Helvetica" w:hAnsi="Helvetica"/>
                <w:sz w:val="22"/>
              </w:rPr>
              <w:t xml:space="preserve"> </w:t>
            </w:r>
            <w:r>
              <w:rPr>
                <w:rFonts w:cs="Helvetica" w:ascii="Helvetica" w:hAnsi="Helvetica"/>
                <w:sz w:val="22"/>
              </w:rPr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Many grammatical, spelling or punctuation errors observed.   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Little or no observable effort in the area of mechanics.      </w:t>
            </w:r>
          </w:p>
          <w:p>
            <w:pPr>
              <w:pStyle w:val="Normal"/>
              <w:jc w:val="right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-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/50</w:t>
        <w:tab/>
        <w:tab/>
        <w:tab/>
        <w:tab/>
        <w:tab/>
        <w:tab/>
        <w:tab/>
        <w:tab/>
        <w:tab/>
        <w:tab/>
        <w:t>Name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008" w:right="1008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BlairMdITC TT-Medium" w:hAnsi="BlairMdITC TT-Medium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" w:hAnsi="BlairMdITC TT-Medium" w:cs="BlairMdITC TT-Medium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8:00Z</dcterms:created>
  <dc:creator>Anne Rogalski</dc:creator>
  <dc:description/>
  <cp:keywords/>
  <dc:language>en-US</dc:language>
  <cp:lastModifiedBy>Anne Rogalski</cp:lastModifiedBy>
  <dcterms:modified xsi:type="dcterms:W3CDTF">2012-04-17T16:04:00Z</dcterms:modified>
  <cp:revision>5</cp:revision>
  <dc:subject/>
  <dc:title/>
</cp:coreProperties>
</file>