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Debates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hour Speech class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Is Pacelli better than SPASH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No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Nikki and Alli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Yes</w:t>
      </w:r>
    </w:p>
    <w:p>
      <w:pPr>
        <w:pStyle w:val="ListParagraph"/>
        <w:numPr>
          <w:ilvl w:val="1"/>
          <w:numId w:val="1"/>
        </w:numPr>
        <w:spacing w:lineRule="auto" w:line="240"/>
        <w:rPr/>
      </w:pPr>
      <w:r>
        <w:rPr/>
        <w:t>Nathan and Jordyn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hould the Stevens Point Curfew Ordinance remain unchanged?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/>
        <w:t>No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Courtney and Cody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/>
        <w:t>Ye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Sydney and Olivia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hould Bin Laden have been buried at sea?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/>
        <w:t>No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Andrew, Jaken, and Chri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/>
        <w:t>Yes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Matthew, Isaac, and Max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hould we have year round school?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/>
        <w:t>No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Cassidy, Saundra, and Abby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/>
        <w:t>Hannah, Colleen, and Nicole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>6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hour Speech class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Should Human Cloning be banned?</w:t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Nathan, Cully, and Peter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Yes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Natalie, Camille, and Christie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hould Marijuana be legalized?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No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Zach, Caleb, and Marissa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Yes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Aaron, Joe, and Hunter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re Professional Athletes paid too much?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No</w:t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/>
        <w:t>Jacob and Jesse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Yes</w:t>
      </w:r>
    </w:p>
    <w:p>
      <w:pPr>
        <w:pStyle w:val="ListParagraph"/>
        <w:numPr>
          <w:ilvl w:val="1"/>
          <w:numId w:val="2"/>
        </w:numPr>
        <w:spacing w:lineRule="auto" w:line="240" w:before="0" w:after="200"/>
        <w:contextualSpacing/>
        <w:rPr/>
      </w:pPr>
      <w:r>
        <w:rPr/>
        <w:t>Hannah, Erika, and Kat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08:00Z</dcterms:created>
  <dc:creator>Student</dc:creator>
  <dc:description/>
  <dc:language>en-US</dc:language>
  <cp:lastModifiedBy>Teacher</cp:lastModifiedBy>
  <dcterms:modified xsi:type="dcterms:W3CDTF">2011-05-05T18:08:00Z</dcterms:modified>
  <cp:revision>4</cp:revision>
  <dc:subject/>
  <dc:title/>
</cp:coreProperties>
</file>