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BATE SCOR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al Outlin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ards</w:t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aper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</w:t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ttir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esentation</w:t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BATE SCOR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al Outlin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ards</w:t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aper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</w:t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ttir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esentation</w:t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9:32:00Z</dcterms:created>
  <dc:creator>SPACS</dc:creator>
  <dc:description/>
  <cp:keywords/>
  <dc:language>en-US</dc:language>
  <cp:lastModifiedBy>Teacher</cp:lastModifiedBy>
  <cp:lastPrinted>2011-05-05T14:44:00Z</cp:lastPrinted>
  <dcterms:modified xsi:type="dcterms:W3CDTF">2011-05-05T19:44:00Z</dcterms:modified>
  <cp:revision>7</cp:revision>
  <dc:subject/>
  <dc:title>Name______________________</dc:title>
</cp:coreProperties>
</file>