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Experience Spee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     Topic: ________________________   Time: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ersonal Experience Worksheet</w:t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ing Out Worksheet</w:t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/Notecards</w:t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/Review</w:t>
        <w:tab/>
        <w:tab/>
        <w:t>/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verall Presentation</w:t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>/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xperience Spee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     Topic: ________________________   Time: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ersonal Experience Worksheet</w:t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ing Out Worksheet</w:t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ine/Notecards</w:t>
        <w:tab/>
        <w:tab/>
        <w:tab/>
        <w:t>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/Review</w:t>
        <w:tab/>
        <w:tab/>
        <w:t>/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verall Presentation</w:t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ab/>
        <w:t>/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8:34:00Z</dcterms:created>
  <dc:creator>rogalski</dc:creator>
  <dc:description/>
  <cp:keywords/>
  <dc:language>en-US</dc:language>
  <cp:lastModifiedBy>def</cp:lastModifiedBy>
  <cp:lastPrinted>2007-11-05T12:54:00Z</cp:lastPrinted>
  <dcterms:modified xsi:type="dcterms:W3CDTF">2008-10-13T18:34:00Z</dcterms:modified>
  <cp:revision>2</cp:revision>
  <dc:subject/>
  <dc:title>Experience Speech</dc:title>
</cp:coreProperties>
</file>