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Paper written by: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Paper edited by:_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FIRST CRITIQU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Is there a clear plot line?  Give a basic summary of the story so far.  Are all the parts of the short story ev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How many characters are involved in the story?  Does the writer give details about each of the main charac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Where and when does the story take place?  How is the setting descri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Does the writer “show” us rather than “tell” us what is going on?  Could anything be changed to make this more effectiv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47:00Z</dcterms:created>
  <dc:creator>SPACS</dc:creator>
  <dc:description/>
  <cp:keywords/>
  <dc:language>en-US</dc:language>
  <cp:lastModifiedBy>Anne Rogalski</cp:lastModifiedBy>
  <dcterms:modified xsi:type="dcterms:W3CDTF">2011-11-23T15:47:00Z</dcterms:modified>
  <cp:revision>2</cp:revision>
  <dc:subject/>
  <dc:title/>
</cp:coreProperties>
</file>