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36"/>
        </w:rPr>
      </w:pPr>
      <w:r>
        <w:rPr>
          <w:b/>
          <w:sz w:val="36"/>
        </w:rPr>
        <w:t>First They Killed My Father</w:t>
      </w:r>
    </w:p>
    <w:p>
      <w:pPr>
        <w:pStyle w:val="NoSpacing"/>
        <w:jc w:val="center"/>
        <w:rPr>
          <w:b/>
          <w:b/>
          <w:sz w:val="32"/>
        </w:rPr>
      </w:pPr>
      <w:r>
        <w:rPr>
          <w:b/>
          <w:sz w:val="32"/>
        </w:rPr>
        <w:t>Final Assessments</w:t>
      </w:r>
    </w:p>
    <w:p>
      <w:pPr>
        <w:pStyle w:val="NoSpacing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Spacing"/>
        <w:rPr>
          <w:sz w:val="24"/>
        </w:rPr>
      </w:pPr>
      <w:r>
        <w:rPr>
          <w:sz w:val="24"/>
        </w:rPr>
        <w:t>Name: _____________________________________Date:___________________________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 xml:space="preserve">Please select THREE conjoining squares and complete the assignments.  All three assignments will be due ___________. 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>
          <w:sz w:val="24"/>
        </w:rPr>
        <w:t>Project One:________________________________________________________________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  <w:t>Project Two:________________________________________________________________</w:t>
      </w:r>
    </w:p>
    <w:p>
      <w:pPr>
        <w:pStyle w:val="NoSpacing"/>
        <w:rPr>
          <w:sz w:val="24"/>
        </w:rPr>
      </w:pPr>
      <w:r>
        <w:rPr>
          <w:sz w:val="24"/>
        </w:rPr>
        <w:t>I</w:t>
      </w:r>
    </w:p>
    <w:p>
      <w:pPr>
        <w:pStyle w:val="NoSpacing"/>
        <w:rPr>
          <w:sz w:val="24"/>
        </w:rPr>
      </w:pPr>
      <w:r>
        <w:rPr>
          <w:sz w:val="24"/>
        </w:rPr>
        <w:t>Project Three:_______________________________________________________________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b/>
                <w:sz w:val="24"/>
              </w:rPr>
              <w:t>Express Yourself:</w:t>
            </w:r>
          </w:p>
          <w:p>
            <w:pPr>
              <w:pStyle w:val="NoSpacing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813560</wp:posOffset>
                      </wp:positionH>
                      <wp:positionV relativeFrom="paragraph">
                        <wp:posOffset>586105</wp:posOffset>
                      </wp:positionV>
                      <wp:extent cx="2946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2.8pt;margin-top:46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 xml:space="preserve">Create an artistic representation (Photoshop) of yourself in a famous scene related to our book.  A brief write-up with an explanation should also accompany the artwork. </w:t>
            </w:r>
          </w:p>
          <w:p>
            <w:pPr>
              <w:pStyle w:val="NoSpacing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53340</wp:posOffset>
                      </wp:positionV>
                      <wp:extent cx="635" cy="266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15pt;margin-top:4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hare Your Opinion:</w:t>
            </w:r>
          </w:p>
          <w:p>
            <w:pPr>
              <w:pStyle w:val="NoSpacing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1355725</wp:posOffset>
                      </wp:positionV>
                      <wp:extent cx="635" cy="266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65pt;margin-top:106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586105</wp:posOffset>
                      </wp:positionV>
                      <wp:extent cx="29464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6pt;margin-top:46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Write a letter to BOTH a U.S. senator and representative about your human rights issue/cause and explain why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it is important to your generatio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eep a Journal:</w:t>
            </w:r>
          </w:p>
          <w:p>
            <w:pPr>
              <w:pStyle w:val="NoSpacing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1355725</wp:posOffset>
                      </wp:positionV>
                      <wp:extent cx="635" cy="266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8pt;margin-top:106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Write several entries covering your experience as a displaced person and/or refugee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Spac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nection to School:</w:t>
            </w:r>
          </w:p>
          <w:p>
            <w:pPr>
              <w:pStyle w:val="NoSpacing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813560</wp:posOffset>
                      </wp:positionH>
                      <wp:positionV relativeFrom="paragraph">
                        <wp:posOffset>407035</wp:posOffset>
                      </wp:positionV>
                      <wp:extent cx="29464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8pt;margin-top:32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Find connections between your issue/cause and the other classes you are taking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 xml:space="preserve">at Pacelli High School. 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Spacing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31115</wp:posOffset>
                      </wp:positionV>
                      <wp:extent cx="635" cy="2667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15pt;margin-top:2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Spac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ucate Your Peers:</w:t>
            </w:r>
          </w:p>
          <w:p>
            <w:pPr>
              <w:pStyle w:val="NoSpacing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407035</wp:posOffset>
                      </wp:positionV>
                      <wp:extent cx="29464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6pt;margin-top:32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1148080</wp:posOffset>
                      </wp:positionV>
                      <wp:extent cx="635" cy="266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65pt;margin-top:90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Create a Prezi informational presentation about your cause or issue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Spac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tranormal/GoAnimate:</w:t>
            </w:r>
          </w:p>
          <w:p>
            <w:pPr>
              <w:pStyle w:val="NoSpacing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1148080</wp:posOffset>
                      </wp:positionV>
                      <wp:extent cx="635" cy="2565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8pt;margin-top:90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Use xtranormal.com or GoAnimate.com to create a movie giving your peers information about an aspect of the Cambodian Holocaust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Spac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nap Shot of Life:</w:t>
            </w:r>
          </w:p>
          <w:p>
            <w:pPr>
              <w:pStyle w:val="NoSpacing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813560</wp:posOffset>
                      </wp:positionH>
                      <wp:positionV relativeFrom="paragraph">
                        <wp:posOffset>407035</wp:posOffset>
                      </wp:positionV>
                      <wp:extent cx="29464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8pt;margin-top:32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 xml:space="preserve">Create a PowerPoint, Animoto, or slideshow with music, pictures, and information about an aspect of the Cambodian Holocaust. 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Spac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labberize:</w:t>
            </w:r>
          </w:p>
          <w:p>
            <w:pPr>
              <w:pStyle w:val="NoSpacing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811020</wp:posOffset>
                      </wp:positionH>
                      <wp:positionV relativeFrom="paragraph">
                        <wp:posOffset>407035</wp:posOffset>
                      </wp:positionV>
                      <wp:extent cx="29464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6pt;margin-top:32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Use Blabberize to share your story (related to our book)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Spac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ap It Up: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  <w:t>Create and perform/record a rap related to our book.</w:t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Spacing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0:02:00Z</dcterms:created>
  <dc:creator>Teacher</dc:creator>
  <dc:description/>
  <dc:language>en-US</dc:language>
  <cp:lastModifiedBy>Anne Rogalski</cp:lastModifiedBy>
  <dcterms:modified xsi:type="dcterms:W3CDTF">2011-11-09T00:02:00Z</dcterms:modified>
  <cp:revision>2</cp:revision>
  <dc:subject/>
  <dc:title/>
</cp:coreProperties>
</file>