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Paper written by: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Paper edited by:_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  <w:u w:val="single"/>
        </w:rPr>
      </w:pPr>
      <w:r>
        <w:rPr>
          <w:sz w:val="44"/>
          <w:u w:val="single"/>
        </w:rPr>
        <w:t>FOURTH CRITIQU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 you like the story?  Why or why no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your favorite aspect of the stor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s there anything you would have done differently?  Plotwise?  Characterwis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e there any spelling or grammar errors?  If so, can they be fix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do you think the title means?  Is it a good choi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3:19:00Z</dcterms:created>
  <dc:creator>def</dc:creator>
  <dc:description/>
  <cp:keywords/>
  <dc:language>en-US</dc:language>
  <cp:lastModifiedBy>def</cp:lastModifiedBy>
  <dcterms:modified xsi:type="dcterms:W3CDTF">2008-12-14T03:22:00Z</dcterms:modified>
  <cp:revision>4</cp:revision>
  <dc:subject/>
  <dc:title>Paper written by:__________________</dc:title>
</cp:coreProperties>
</file>