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TRODUCTION TO SPEECH</w:t>
      </w:r>
    </w:p>
    <w:p>
      <w:pPr>
        <w:pStyle w:val="Normal"/>
        <w:spacing w:lineRule="auto" w:line="240"/>
        <w:jc w:val="center"/>
        <w:rPr>
          <w:sz w:val="28"/>
          <w:szCs w:val="32"/>
        </w:rPr>
      </w:pPr>
      <w:r>
        <w:rPr>
          <w:sz w:val="28"/>
          <w:szCs w:val="32"/>
        </w:rPr>
        <w:t>Informative Speech Peer Ed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ease use the “Review” options on Microsoft Word to make suggestions on a peer’s speech.  At the bottom of the speech, please type and answer the following questions about the speech.  When finished, email the completed assignment to both the teacher and the speak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member to use constructive criticism and to be nice to each other.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is the organization of the speech? Is there anything that you would change? If so, what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es the attention catcher work? Any suggestions to make it better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s the speech biased? If so, what information would need to be added or removed to make it unbiased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y other suggestions for your partne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20"/>
          <w:szCs w:val="32"/>
        </w:rPr>
      </w:pPr>
      <w:r>
        <w:rPr>
          <w:sz w:val="20"/>
          <w:szCs w:val="32"/>
        </w:rPr>
        <w:t>(Originally created by Stevie Sheppard/Revised by Anne Rogalski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38:00Z</dcterms:created>
  <dc:creator>Teacher</dc:creator>
  <dc:description/>
  <dc:language>en-US</dc:language>
  <cp:lastModifiedBy>Pacelli Teacher</cp:lastModifiedBy>
  <dcterms:modified xsi:type="dcterms:W3CDTF">2011-11-15T16:38:00Z</dcterms:modified>
  <cp:revision>2</cp:revision>
  <dc:subject/>
  <dc:title/>
</cp:coreProperties>
</file>