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TRODUCTION TO SPEECH RUBRIC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Speaker:_________________  Evaluator:________________  Topic:___________________</w:t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709"/>
        <w:gridCol w:w="1709"/>
        <w:gridCol w:w="1709"/>
        <w:gridCol w:w="1709"/>
        <w:gridCol w:w="1405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erio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llent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isfactor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eds Improvemen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ore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 Points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Point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Point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 – 0 Points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 Gets attention 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 Clearly identifies topic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) Establishes credibility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4) Previews the main points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ets any three of the four criter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ets any two of the four crite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ets only one  of the four criteri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 points are clear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ll supported, and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ources are documente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 points ar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what clear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support, an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documentatio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 poin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ed clar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support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ck o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urces and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atio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 poin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 not cle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have no support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o sources, or documentatio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lusio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) Reviews main points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 Brings closur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 Memorabl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views main points, brings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closure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ngs closur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not bring closure; the audience is left hanging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ye Contact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ye contact with audience virtually all the time (except for brief glances at notes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ye contact with audience less than 80% of the ti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ye contact with audience less than 75% of the ti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tle or no eye contac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Languag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language contributes to effectiveness of the speech, and vocalized paus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um uh er etc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 distracting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language does not have negative impact, and vocalized paus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um uh er etc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distract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language causes potential confusion, and/or vocalized paus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um uh er etc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 distracting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language is inappropriat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ody Languag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dy language, gestures, and facial expression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s greatly to the messag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dy language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tures, and faci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ressions  compliment messag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dy language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ial expressions  and gestur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ck variety and spontaneit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y language, gestures, an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ial expressions are lacking or inappropriat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rit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peaks clearly and distinctly all the time with no mispronounced wor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peaks clearly and distinctly nearly all the time with no more than one mispronounced wor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peaks clearly and distinctly most of the time with  no more than two mispronounced wor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ten mumbles or can not be understood with more than three mispronounced word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pic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ic is specific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propriate, and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pted to audienc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pic is clear, appropriate, and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what adapted to the audienc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ic lacks clar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focus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eds adapting 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enc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specific purpose, inappropriate f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dience or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casio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ual Ai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ual aids well chosen and presente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or problems with visual ai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ificant problems with visual ai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visual aid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me: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in allotted ti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in 10% of allotted ti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in 20% of allotted ti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within 20% of allotted tim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Adapted from Dan Rooney)</w:t>
      </w:r>
    </w:p>
    <w:sectPr>
      <w:type w:val="nextPage"/>
      <w:pgSz w:w="12240" w:h="1584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1:17:00Z</dcterms:created>
  <dc:creator>kwhite</dc:creator>
  <dc:description/>
  <cp:keywords/>
  <dc:language>en-US</dc:language>
  <cp:lastModifiedBy>Anne Rogalski</cp:lastModifiedBy>
  <cp:lastPrinted>2004-09-24T15:30:00Z</cp:lastPrinted>
  <dcterms:modified xsi:type="dcterms:W3CDTF">2011-08-24T20:23:00Z</dcterms:modified>
  <cp:revision>10</cp:revision>
  <dc:subject/>
  <dc:title>Speech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3619792</vt:r8>
  </property>
  <property fmtid="{D5CDD505-2E9C-101B-9397-08002B2CF9AE}" pid="3" name="_AuthorEmail">
    <vt:lpwstr>kwhite@pccua.edu</vt:lpwstr>
  </property>
  <property fmtid="{D5CDD505-2E9C-101B-9397-08002B2CF9AE}" pid="4" name="_AuthorEmailDisplayName">
    <vt:lpwstr>Kirk Whiteside</vt:lpwstr>
  </property>
  <property fmtid="{D5CDD505-2E9C-101B-9397-08002B2CF9AE}" pid="5" name="_EmailSubject">
    <vt:lpwstr/>
  </property>
</Properties>
</file>