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16"/>
          <w:szCs w:val="16"/>
        </w:rPr>
        <w:t xml:space="preserve">Life of Pi </w:t>
      </w:r>
      <w:r>
        <w:rPr>
          <w:sz w:val="16"/>
          <w:szCs w:val="16"/>
        </w:rPr>
        <w:t xml:space="preserve">  Reading Schedule 2014 (read that night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pril 8: pages v – 1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pril 9: Pages 15 - 3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April 10: pages 31 – 5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April 11: pages 51 - 7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April 14: pages 73 - 9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April 15: pages 96 - 11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April 16: pages 115 - 13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pril 17: pages 139 – 16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pril 18: pages 166 - 19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pril 21: pages 197 - 22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pril 22: pages 223 - 24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pril 23: pages 249 – 27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pril 24: pages 275 - 3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April 25: pages 300 – 32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pril 28: pages 322 – 36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pril 29: pages 363 – 40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20" w:hanging="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ind w:left="43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b/>
          <w:bCs/>
          <w:sz w:val="16"/>
          <w:szCs w:val="16"/>
        </w:rPr>
        <w:t xml:space="preserve">Life of Pi </w:t>
      </w:r>
      <w:r>
        <w:rPr>
          <w:sz w:val="16"/>
          <w:szCs w:val="16"/>
        </w:rPr>
        <w:t xml:space="preserve">  Reading Schedule 2014 (read that night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April 8: pages v – 1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pril 9: Pages 15 - 3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April 10: pages 31 – 5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April 11: pages 51 - 7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April 14: pages 73 - 9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April 15: pages 96 - 11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April 16: pages 115 - 13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pril 17: pages 139 – 16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pril 18: pages 166 - 19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pril 21: pages 197 - 22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pril 22: pages 223 - 24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pril 23: pages 249 – 27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pril 24: pages 275 - 3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April 25: pages 300 – 32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pril 28: pages 322 – 36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pril 29: pages 363 – 40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20" w:hanging="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1:42:00Z</dcterms:created>
  <dc:creator>rogalski</dc:creator>
  <dc:description/>
  <dc:language>en-US</dc:language>
  <cp:lastModifiedBy>Pacelli Teacher</cp:lastModifiedBy>
  <cp:lastPrinted>2010-11-15T10:06:00Z</cp:lastPrinted>
  <dcterms:modified xsi:type="dcterms:W3CDTF">2014-04-09T01:42:00Z</dcterms:modified>
  <cp:revision>2</cp:revision>
  <dc:subject/>
  <dc:title>World Literature   Life of Pi   Reading Schedule</dc:title>
</cp:coreProperties>
</file>