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World Literature   </w:t>
      </w:r>
      <w:r>
        <w:rPr>
          <w:b/>
          <w:bCs/>
          <w:sz w:val="18"/>
          <w:szCs w:val="18"/>
        </w:rPr>
        <w:t xml:space="preserve">Life of Pi </w:t>
      </w:r>
      <w:r>
        <w:rPr>
          <w:sz w:val="18"/>
          <w:szCs w:val="18"/>
        </w:rPr>
        <w:t xml:space="preserve">  Reading Schedule 2011 (read that night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5: pages 1 - 3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6: pages 31 – 5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7: pages 51 - 7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8: pages 73 - 9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9: pages 96 - 11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2: pages 115 - 13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December 13: pages 139 – 16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4: pages 160 - 18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5: pages 182 - 20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6: pages 202 - 22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9: pages 223 – 24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20: pages 243 - 26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21: pages 263 – 28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hristmas Break: Finish Boo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World Literature   </w:t>
      </w:r>
      <w:r>
        <w:rPr>
          <w:b/>
          <w:bCs/>
          <w:sz w:val="18"/>
          <w:szCs w:val="18"/>
        </w:rPr>
        <w:t xml:space="preserve">Life of Pi </w:t>
      </w:r>
      <w:r>
        <w:rPr>
          <w:sz w:val="18"/>
          <w:szCs w:val="18"/>
        </w:rPr>
        <w:t xml:space="preserve">  Reading Schedule 2011 (read that night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5: pages 1 - 3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6: pages 31 – 5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7: pages 51 - 7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8: pages 73 - 9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9: pages 96 - 11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2: pages 115 - 13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December 13: pages 139 – 16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4: pages 160 - 18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5: pages 182 - 20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6: pages 202 - 22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19: pages 223 – 24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20: pages 243 - 26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cember 21: pages 263 - 28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hristmas Break: Finish Boo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25:00Z</dcterms:created>
  <dc:creator>rogalski</dc:creator>
  <dc:description/>
  <cp:keywords/>
  <dc:language>en-US</dc:language>
  <cp:lastModifiedBy>Anne Rogalski</cp:lastModifiedBy>
  <cp:lastPrinted>2010-11-15T10:06:00Z</cp:lastPrinted>
  <dcterms:modified xsi:type="dcterms:W3CDTF">2011-12-11T19:27:00Z</dcterms:modified>
  <cp:revision>3</cp:revision>
  <dc:subject/>
  <dc:title>World Literature   Life of Pi   Reading Schedule</dc:title>
</cp:coreProperties>
</file>