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ame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MYTHOLOG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rse Unit Study Gu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many years did it take to become a drui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could you get the gift of second sigh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Finn’s name as an infa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taught Fin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was Finn’s s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was the Iron A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me two Germanic trib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Finn good 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the name of the special fis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the name of the cycle of myths Finn is i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ere the warriors that supported/protected the high k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does “Finn” mea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religion were the Germanic peopl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did Finn’s dogs do to the doe he sa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kind of weapons did Finn hav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you drink from the unicorn’s horn you are safe from (two things)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werewolf tale tells the medieval ethics of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are the three greatest sinner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hat was the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layer of hell reserved f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dangerous in the middle ag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ne of the greatest story tellers of courtly love wa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bove answer’s stories are typically in what two form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is Thor’s fath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is Thor’s moth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do you capture a unicor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does a werewolf misbehav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lad the Impaler solved the problem of beggars 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tree of life in Norse mythology is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did the peasant’s boy join Thor’s grou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was Skrymi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52:00Z</dcterms:created>
  <dc:creator>def</dc:creator>
  <dc:description/>
  <cp:keywords/>
  <dc:language>en-US</dc:language>
  <cp:lastModifiedBy>def</cp:lastModifiedBy>
  <dcterms:modified xsi:type="dcterms:W3CDTF">2007-05-17T15:53:00Z</dcterms:modified>
  <cp:revision>3</cp:revision>
  <dc:subject/>
  <dc:title/>
</cp:coreProperties>
</file>