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inion Essay Rubric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98"/>
        <w:gridCol w:w="2498"/>
        <w:gridCol w:w="2499"/>
        <w:gridCol w:w="2498"/>
        <w:gridCol w:w="24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ategory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B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F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/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clusion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learly stated and appropriately focus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learly stated but focus needed to be sharper.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Thesis stated but not appropriately focused.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 is inferred but not stated.</w:t>
            </w:r>
          </w:p>
          <w:p>
            <w:pPr>
              <w:pStyle w:val="Normal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statement of thesis or objective for research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Quality of Inform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/</w:t>
            </w:r>
            <w:r>
              <w:rPr>
                <w:rFonts w:cs="Helvetica" w:ascii="Helvetica" w:hAnsi="Helvetica"/>
                <w:b/>
                <w:sz w:val="22"/>
              </w:rPr>
              <w:t>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included consistent supporting details and/or examples.           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adequate supporting details and/or examples.           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some supporting details and/or example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related to the main topic, no details or examples provid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had little or nothing to do with main topic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rganiz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logical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adequate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somewhat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bvious lack of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observable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Construc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ll paragraphs include introductory sentence, explanations or details, concluding sentence with a transition.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ost paragraphs include introductory sentence, explanations or details, concluding sentence with a transition.                   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s included related information, but were typically not constructed well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structure was not clear and sentences were not typically related within the paragraph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paragraphs observ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echanic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grammatical, spelling or punctuation errors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most no grammatical, spelling or punctuation errors observed.           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 few grammatical, spelling or punctuation errors observed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Many grammatical, spelling or punctuation errors observed.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Little or no observable effort in the area of mechanics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enthetical Referencing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l sources accurately documented in parenthetical references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l sources accurately documented in parenthetical references, but a few were not in correct format.                        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l sources accurately documented in parenthetical references, but many were not in correct format.                       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ome sources are not accurately document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parenthetical references observ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Voic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Voice is loud and clear; language and slang are readily apparent.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Voice comes through more often than not.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Voice can be found throughout half the essay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 very limited voice is hinted at/foun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Little or no voice can be found.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/100</w:t>
        <w:tab/>
        <w:tab/>
        <w:tab/>
        <w:tab/>
        <w:tab/>
        <w:tab/>
        <w:tab/>
        <w:tab/>
        <w:tab/>
        <w:tab/>
        <w:t>Name______________________________________</w:t>
      </w:r>
    </w:p>
    <w:sectPr>
      <w:type w:val="nextPage"/>
      <w:pgSz w:orient="landscape" w:w="15840" w:h="12240"/>
      <w:pgMar w:left="1008" w:right="1008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lairMdITC TT-Medium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irMdITC TT-Medium;Courier New" w:hAnsi="BlairMdITC TT-Medium;Courier New" w:cs="BlairMdITC TT-Medium;Courier New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50:00Z</dcterms:created>
  <dc:creator>IT</dc:creator>
  <dc:description/>
  <dc:language>en-US</dc:language>
  <cp:lastModifiedBy>Pacelli Teacher</cp:lastModifiedBy>
  <dcterms:modified xsi:type="dcterms:W3CDTF">2014-02-07T14:50:00Z</dcterms:modified>
  <cp:revision>2</cp:revision>
  <dc:subject/>
  <dc:title>Research Paper Rubric</dc:title>
</cp:coreProperties>
</file>