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The Personal Experiences of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Directions: Think about the following topics for a couple of minutes, then write a few complete sentences under the topics.  If you cannot think of anything, feel free to create an entertaining story that is speech worthy.  Your answers can be brief; you do not need to write a complete 4-6 minute speech for each.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My most embarrassing momen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A dangerous incident in which I was involved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A dream that was more real than life itself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My favorite plac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An unusual person I know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A mistake I tried unsuccessfully to hide from my pare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The toughest teacher I ever had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My worst cooking disaster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A not-so-typical day at school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0" w:after="200"/>
        <w:rPr>
          <w:sz w:val="22"/>
        </w:rPr>
      </w:pPr>
      <w:r>
        <w:rPr>
          <w:sz w:val="22"/>
        </w:rPr>
        <w:t xml:space="preserve">An injury/accident that has scarred me/taught me a life lesson:  </w:t>
      </w:r>
    </w:p>
    <w:sectPr>
      <w:type w:val="nextPage"/>
      <w:pgSz w:w="12240" w:h="15840"/>
      <w:pgMar w:left="1512" w:right="64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1:29:00Z</dcterms:created>
  <dc:creator>Anne Rogalski</dc:creator>
  <dc:description/>
  <cp:keywords/>
  <dc:language>en-US</dc:language>
  <cp:lastModifiedBy>Anne Rogalski</cp:lastModifiedBy>
  <dcterms:modified xsi:type="dcterms:W3CDTF">2012-10-18T01:29:00Z</dcterms:modified>
  <cp:revision>2</cp:revision>
  <dc:subject/>
  <dc:title/>
</cp:coreProperties>
</file>