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Essay-1</w:t>
      </w:r>
      <w:r>
        <w:rPr>
          <w:vertAlign w:val="superscript"/>
        </w:rPr>
        <w:t>st</w:t>
      </w:r>
      <w:r>
        <w:rPr/>
        <w:t xml:space="preserve"> draft</w:t>
      </w:r>
    </w:p>
    <w:p>
      <w:pPr>
        <w:pStyle w:val="Normal"/>
        <w:rPr/>
      </w:pPr>
      <w:r>
        <w:rPr/>
        <w:tab/>
        <w:tab/>
        <w:tab/>
        <w:tab/>
        <w:t>GETTING HIGH: MY ANTI-DRUG</w:t>
      </w:r>
    </w:p>
    <w:p>
      <w:pPr>
        <w:pStyle w:val="Normal"/>
        <w:rPr/>
      </w:pPr>
      <w:r>
        <w:rPr/>
        <w:t>All the little children at this one particular high school, especially the cool kids, get high. This school is known as ‘The High high school’.  I currently was not a student at this school, but that would soon change.</w:t>
      </w:r>
    </w:p>
    <w:p>
      <w:pPr>
        <w:pStyle w:val="Normal"/>
        <w:rPr/>
      </w:pPr>
      <w:r>
        <w:rPr/>
        <w:tab/>
        <w:t>The setting of this soon to be bizarre night, takes place in a little camper in the middle of the woods. I was joined by some pals, whom I had just recently met on a corner in downtown Chicago, they looked legit. we all huddled close together in the camper because there was no other source of heat besides our bodies. We were snuggling when all of a sudden; De-Trel put his hand in pocket and pulled out a….Hookah. we all chuckled and decided it would be the cool to take some puffs. I got second hit, it was good. Every one started to feel it after awhile and we thought it would be joyous to have some splendid adventures that we could laugh about the next day. And so it began…</w:t>
      </w:r>
    </w:p>
    <w:p>
      <w:pPr>
        <w:pStyle w:val="Normal"/>
        <w:rPr/>
      </w:pPr>
      <w:r>
        <w:rPr/>
        <w:tab/>
        <w:t>First we drove to classic t-bell. We met some other student from High high school. we all satisfied our munchies and decided to peace out. We were driving, and we all came up with a “word of the day”, also known as a word that when you say it, you can’t help but laugh hysterically. My word was ‘pumpkins’. Next we went driving around, we ended up at a park called RPL, it’s like LPR, but not. We met some suspicious creepers and decided to smoke with them. I made new friends because of that, their names were LeDasha, ___(name)______, and ______(name)_________.  We smoked and smoked, until we were blazed out of our minds. LeDasha pulled out her bong and we took some more good hits. We were as baked as grandmas chocolate chip cookies on Christmas. Anyways, so after that, we went to ___(name)_____’s house and watched tv. I couldn’t comprehend what was even going on but one minute I felt as though I was in the game spyro, I could breathe fire and fly. Then out of nowhere I blinked and I was in candy land. I was stuffing my face with all the candy my little hands could snatch.  It tasted so first-class, Willy Wonka would be jealous. Then it hit my like a brick wall, cotton mouth. I had a very logical reason for cotton mouth however. Obviously it wasn’t because I was high out my mind, it was clearly because I had little slaves living on ly teeth, and they sat there and picked cotton and threw it all over in my mouth.  I quenched my thirst with mountain dew, I drank four cans before I felt slightly hydrated again. As this nigh came to an end, I lay down to go to sleep, only to find that when I closed my eyes and tried to drift off, it felt like a five-ton concrete slab was on top of me. I passed out after what felt like days.</w:t>
      </w:r>
    </w:p>
    <w:p>
      <w:pPr>
        <w:pStyle w:val="Normal"/>
        <w:rPr/>
      </w:pPr>
      <w:r>
        <w:rPr/>
        <w:tab/>
        <w:t xml:space="preserve">The only weird thing about this story, is that I was all just a dream.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37:00Z</dcterms:created>
  <dc:creator>Student</dc:creator>
  <dc:description/>
  <cp:keywords/>
  <dc:language>en-US</dc:language>
  <cp:lastModifiedBy>Student</cp:lastModifiedBy>
  <dcterms:modified xsi:type="dcterms:W3CDTF">2010-02-07T16:47:00Z</dcterms:modified>
  <cp:revision>6</cp:revision>
  <dc:subject/>
  <dc:title/>
</cp:coreProperties>
</file>