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PERSUASIVE PAPER – SEVEN IMPORTANT QUESTIONS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/>
        </w:rPr>
        <w:t>To whom do I need convincing?</w:t>
      </w:r>
    </w:p>
    <w:p>
      <w:pPr>
        <w:pStyle w:val="ListParagraph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common experience do I share with my audience concerning this matter?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tone of voice will be most effective with my audience?</w:t>
      </w:r>
    </w:p>
    <w:p>
      <w:pPr>
        <w:pStyle w:val="ListParagraph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/>
        </w:rPr>
        <w:t>What are three feelings my audience has concerning this issue?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are two points concerning this issue on which my audience and I agree?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are two points concerning this issue on which my audience and I disagree?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If my suggested change is made, how will life at Pacelli improve for everyone?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25:00Z</dcterms:created>
  <dc:creator>Pacelli Teacher</dc:creator>
  <dc:description/>
  <dc:language>en-US</dc:language>
  <cp:lastModifiedBy>Pacelli Teacher</cp:lastModifiedBy>
  <dcterms:modified xsi:type="dcterms:W3CDTF">2012-03-01T14:26:00Z</dcterms:modified>
  <cp:revision>3</cp:revision>
  <dc:subject/>
  <dc:title/>
</cp:coreProperties>
</file>