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__________________________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216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itle_____________________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ltural Myth Checkli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the elements below. Check off each element that has been completed for the written narrative of the cultural myth that you have create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19177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7.85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urpose — </w:t>
      </w:r>
      <w:r>
        <w:rPr>
          <w:rFonts w:cs="Times New Roman" w:ascii="Times New Roman" w:hAnsi="Times New Roman"/>
          <w:sz w:val="24"/>
          <w:szCs w:val="24"/>
        </w:rPr>
        <w:t>(The “why” of the myth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natural event (earthquake, hurricane, fire, volcano, thunder, snow, etc.) are you trying to explain with your myt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505460</wp:posOffset>
                </wp:positionV>
                <wp:extent cx="5943600" cy="2220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haracters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The “who” of the myt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e at least three people (your heroes and heroines) that are important in your my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scrib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look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communicat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they belie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at they fee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w they 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reat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teresting personalities with vivid detail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4.85pt;mso-wrap-distance-left:9.05pt;mso-wrap-distance-right:9.05pt;mso-wrap-distance-top:0pt;mso-wrap-distance-bottom:0pt;margin-top:39.8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Characters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The “who” of the myth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reate at least three people (your heroes and heroines) that are important in your myth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scrib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look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communicat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they belie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at they fee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w they ac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reat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teresting personalities with vivid details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259080</wp:posOffset>
                </wp:positionV>
                <wp:extent cx="191770" cy="191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20.4pt;mso-position-vertical-relative:text;margin-left:-2.1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ot — </w:t>
      </w:r>
      <w:r>
        <w:rPr>
          <w:rFonts w:cs="Times New Roman" w:ascii="Times New Roman" w:hAnsi="Times New Roman"/>
          <w:sz w:val="24"/>
          <w:szCs w:val="24"/>
        </w:rPr>
        <w:t>(The “what” of the myth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191770" cy="191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.8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lot tells what is happening in your myth. Every myth ha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in ide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blem that the hero or heroine solv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ending that follows the high point of the story?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188595</wp:posOffset>
                </wp:positionV>
                <wp:extent cx="5669280" cy="10515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ialogue and Langu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e dialogue reflects the language of the ethnic group. Some examples of native language ar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entences and writing structur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rite complete sentences and use your best writing skil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2.8pt;mso-wrap-distance-left:9.05pt;mso-wrap-distance-right:9.05pt;mso-wrap-distance-top:0pt;mso-wrap-distance-bottom:0pt;margin-top:14.8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ialogue and Langu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e dialogue reflects the language of the ethnic group. Some examples of native language are used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entences and writing structur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rite complete sentences and use your best writing skill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84150</wp:posOffset>
                </wp:positionV>
                <wp:extent cx="191770" cy="1917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14.5pt;mso-position-vertical-relative:text;margin-left:-2.1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5100</wp:posOffset>
                </wp:positionV>
                <wp:extent cx="5669280" cy="82296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4.8pt;mso-wrap-distance-left:9.05pt;mso-wrap-distance-right:9.05pt;mso-wrap-distance-top:0pt;mso-wrap-distance-bottom:0pt;margin-top:13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417195</wp:posOffset>
                </wp:positionV>
                <wp:extent cx="5669280" cy="109601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6.3pt;mso-wrap-distance-left:9.05pt;mso-wrap-distance-right:9.05pt;mso-wrap-distance-top:0pt;mso-wrap-distance-bottom:0pt;margin-top:32.85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65100</wp:posOffset>
                </wp:positionV>
                <wp:extent cx="5669280" cy="731520"/>
                <wp:effectExtent l="0" t="0" r="0" b="0"/>
                <wp:wrapSquare wrapText="bothSides"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6pt;mso-wrap-distance-left:9.05pt;mso-wrap-distance-right:9.05pt;mso-wrap-distance-top:0pt;mso-wrap-distance-bottom:0pt;margin-top:13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1262380</wp:posOffset>
                </wp:positionV>
                <wp:extent cx="5669280" cy="73152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6pt;mso-wrap-distance-left:9.05pt;mso-wrap-distance-right:9.05pt;mso-wrap-distance-top:0pt;mso-wrap-distance-bottom:0pt;margin-top:99.4pt;mso-position-vertical-relative:text;margin-left:-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182880</wp:posOffset>
                </wp:positionV>
                <wp:extent cx="2194560" cy="2743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-14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691515</wp:posOffset>
                </wp:positionV>
                <wp:extent cx="191770" cy="1917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15.1pt;mso-wrap-distance-left:9.05pt;mso-wrap-distance-right:9.05pt;mso-wrap-distance-top:0pt;mso-wrap-distance-bottom:0pt;margin-top:54.45pt;mso-position-vertical-relative:text;margin-left:-0.3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shenitra.dees\Application Data\Microsoft\Templates\EdWorld_ConfPlannerParentChecklis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50:00Z</dcterms:created>
  <dc:creator>shenitra.dees</dc:creator>
  <dc:description/>
  <cp:keywords/>
  <dc:language>en-US</dc:language>
  <cp:lastModifiedBy>Anne Rogalski</cp:lastModifiedBy>
  <dcterms:modified xsi:type="dcterms:W3CDTF">2012-05-20T2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8859739991</vt:lpwstr>
  </property>
</Properties>
</file>