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6"/>
        <w:gridCol w:w="1611"/>
        <w:gridCol w:w="1607"/>
        <w:gridCol w:w="1785"/>
        <w:gridCol w:w="1821"/>
        <w:gridCol w:w="1310"/>
      </w:tblGrid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ATEGORY 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btotal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int of View - Purpose 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ablishes a purpose early on and maintains a clear focus throughout.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ablishes a purpose early on and maintains focus for most of the presentation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re are a few lapses in focus, but the purpose is fairly clear. 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 is difficult to figure out the purpose of the presentation.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ice - Pacing 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pace (rhythm and voice punctuation) fits the story line and helps the audience really "get into" the story.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casionally speaks too fast or too slowly for the story line. The pacing (rhythm and voice punctuation) is relatively engaging for the audience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ies to use pacing (rhythm and voice punctuation), but it is often noticeable that the pacing does not fit the story line. Audience is not consistently engaged. 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attempt to match the pace of the storytelling to the story line or the audience.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ages 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ages create a distinct atmosphere or tone that matches different parts of the story. The images may communicate symbolism and/or metaphors.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ages create an atmosphere or tone that matches some parts of the story. The images may communicate symbolism and/or metaphors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 attempt was made to use images to create an atmosphere/tone but it needed more work. Image choice is logical. 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le or no attempt to use images to create an appropriate atmosphere/tone.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conomy 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ory is told with exactly the right amount of detail throughout. It does not seem too short nor does it seem too long.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ory composition is typically good, though it seems to drag somewhat OR need slightly more detail in one or two sections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ory seems to need more editing. It is noticeably too long or too short in more than one section. 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ory needs extensive editing. It is too long or too short to be interesting.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mmar 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mmar and usage were correct (for the dialect chosen) and contributed to clarity, style and character development. 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mmar and usage were typically correct (for the dialect chosen) and errors did not detract from the story.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mmar and usage were typically correct but errors detracted from story. 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eated errors in grammar and usage distracted greatly from the story.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6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0"/>
      </w:tblGrid>
      <w:tr>
        <w:trPr/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41"/>
                <w:sz w:val="20"/>
                <w:szCs w:val="20"/>
              </w:rPr>
              <w:t xml:space="preserve">Final Score: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spacing w:before="0" w:after="280"/>
      <w:jc w:val="center"/>
      <w:rPr/>
    </w:pPr>
    <w:r>
      <w:rPr/>
      <w:t xml:space="preserve">Digital Storytelling Rubric </w:t>
    </w:r>
  </w:p>
  <w:p>
    <w:pPr>
      <w:pStyle w:val="Normal"/>
      <w:ind w:left="720" w:hanging="0"/>
      <w:jc w:val="center"/>
      <w:rPr/>
    </w:pPr>
    <w:r>
      <w:rPr/>
      <w:t xml:space="preserve">Student Names:     ________________________________________ </w:t>
    </w:r>
  </w:p>
  <w:p>
    <w:pPr>
      <w:pStyle w:val="NormalWeb"/>
      <w:rPr/>
    </w:pPr>
    <w:r>
      <w:rPr/>
      <w:t> 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41">
    <w:name w:val="style41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>
      <w:sz w:val="36"/>
      <w:szCs w:val="3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2:44:00Z</dcterms:created>
  <dc:creator>shenitra.dees</dc:creator>
  <dc:description/>
  <cp:keywords/>
  <dc:language>en-US</dc:language>
  <cp:lastModifiedBy>Anne Rogalski</cp:lastModifiedBy>
  <cp:lastPrinted>2008-04-07T09:36:00Z</cp:lastPrinted>
  <dcterms:modified xsi:type="dcterms:W3CDTF">2012-05-20T23:07:00Z</dcterms:modified>
  <cp:revision>3</cp:revision>
  <dc:subject/>
  <dc:title>CATEGORY </dc:title>
</cp:coreProperties>
</file>