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quest letter Rubric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98"/>
        <w:gridCol w:w="2498"/>
        <w:gridCol w:w="2499"/>
        <w:gridCol w:w="2498"/>
        <w:gridCol w:w="2499"/>
      </w:tblGrid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Category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B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C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D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F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hesi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learly stated and appropriately focus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Clearly stated but focus needed to be sharper.   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Thesis stated but not appropriately focused.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hesis is inferred but not stated.</w:t>
            </w:r>
          </w:p>
          <w:p>
            <w:pPr>
              <w:pStyle w:val="Normal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statement of thesis or objective for research obser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Quality of Inform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/2</w:t>
            </w:r>
            <w:r>
              <w:rPr>
                <w:rFonts w:cs="Helvetica" w:ascii="Helvetica" w:hAnsi="Helvetica"/>
                <w:b/>
                <w:sz w:val="22"/>
              </w:rPr>
              <w:t>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included consistent supporting details and/or examples.           20-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provided adequate supporting details and/or examples.           18-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provided some supporting details and/or examples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related to the main topic, no details or examples provid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5-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had little or nothing to do with main topic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3-0</w:t>
            </w:r>
          </w:p>
        </w:tc>
      </w:tr>
      <w:tr>
        <w:trPr>
          <w:trHeight w:val="8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Organiz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logically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adequately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somewhat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Obvious lack of organization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ittle or no observable organization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 Construc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All paragraphs include introductory sentence, explanations or details, concluding sentence with a transition.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Most paragraphs include introductory sentence, explanations or details, concluding sentence with a transition.                   9   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s included related information, but were typically not constructed well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 structure was not clear and sentences were not typically related within the paragraphs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ittle or no paragraphs observ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Mechanic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grammatical, spelling or punctuation errors obser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0-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lmost no grammatical, spelling or punctuation errors observed.           18-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A few grammatical, spelling or punctuation errors observed.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Many grammatical, spelling or punctuation errors observed.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5-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Little or no observable effort in the area of mechanics.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3-0</w:t>
            </w:r>
          </w:p>
        </w:tc>
      </w:tr>
      <w:tr>
        <w:trPr>
          <w:trHeight w:val="11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nclus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learly stated and appropriately focus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Clearly stated but focus needed to be sharper.              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                                  </w:t>
            </w:r>
            <w:r>
              <w:rPr>
                <w:rFonts w:cs="Helvetica" w:ascii="Helvetica" w:hAnsi="Helvetica"/>
                <w:sz w:val="22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Thesis restated but not appropriately focused.          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                                  </w:t>
            </w: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hesis is inferred but not restated.</w:t>
            </w:r>
          </w:p>
          <w:p>
            <w:pPr>
              <w:pStyle w:val="Normal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restatement of thesis or objective for research obser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on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roblem and request are presented in a constructive manner. Request is reasonable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0-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roblem and request are presented with an appropriate tone.  Request is reasonable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8-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one or reasonableness of request could be impro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one or reasonableness needs much improvement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5-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one is threatening or otherwise negative.  Request is unreasonable or unclear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3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/100</w:t>
        <w:tab/>
        <w:tab/>
        <w:tab/>
        <w:tab/>
        <w:tab/>
        <w:tab/>
        <w:tab/>
        <w:tab/>
        <w:tab/>
        <w:tab/>
        <w:t>Name______________________________________</w:t>
      </w:r>
    </w:p>
    <w:sectPr>
      <w:type w:val="nextPage"/>
      <w:pgSz w:orient="landscape" w:w="15840" w:h="12240"/>
      <w:pgMar w:left="1008" w:right="1008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lairMdITC TT-Medium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lairMdITC TT-Medium" w:hAnsi="BlairMdITC TT-Medium" w:cs="BlairMdITC TT-Medium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1:13:00Z</dcterms:created>
  <dc:creator>IT</dc:creator>
  <dc:description/>
  <cp:keywords/>
  <dc:language>en-US</dc:language>
  <cp:lastModifiedBy>Anne Rogalski</cp:lastModifiedBy>
  <dcterms:modified xsi:type="dcterms:W3CDTF">2011-05-16T01:18:00Z</dcterms:modified>
  <cp:revision>9</cp:revision>
  <dc:subject/>
  <dc:title>Research Paper Rubric</dc:title>
</cp:coreProperties>
</file>