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earch Paper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2"/>
              </w:rPr>
              <w:t>Thesis/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</w:t>
            </w:r>
            <w:r>
              <w:rPr>
                <w:rFonts w:cs="Helvetica" w:ascii="Helvetica" w:hAnsi="Helvetica"/>
                <w:b/>
                <w:sz w:val="22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ost paragraphs include introductory sentence, explanations or details, concluding sentence with a transition.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enthetical Referenci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, but a few were not in correct format.     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, but many were not in correct format.                       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ome sources are not accurately document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parenthetical reference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LA or APA Formatti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3 or more appropriate sources documented properly.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t least 2 appropriate sources documented properly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t least 2 appropriate sources - with minor errors in formatting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t least 1 appropriate source documented properly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formatting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/100</w:t>
        <w:tab/>
        <w:tab/>
        <w:tab/>
        <w:tab/>
        <w:tab/>
        <w:tab/>
        <w:tab/>
        <w:tab/>
        <w:tab/>
        <w:tab/>
        <w:t>Name______________________________________</w:t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" w:hAnsi="BlairMdITC TT-Medium" w:cs="BlairMdITC TT-Medium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2:00Z</dcterms:created>
  <dc:creator>IT</dc:creator>
  <dc:description/>
  <cp:keywords/>
  <dc:language>en-US</dc:language>
  <cp:lastModifiedBy>Anne Rogalski</cp:lastModifiedBy>
  <dcterms:modified xsi:type="dcterms:W3CDTF">2011-05-30T12:23:00Z</dcterms:modified>
  <cp:revision>15</cp:revision>
  <dc:subject/>
  <dc:title>Research Paper Rubric</dc:title>
</cp:coreProperties>
</file>