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TRODUCITON TO WRITING</w:t>
      </w:r>
    </w:p>
    <w:p>
      <w:pPr>
        <w:pStyle w:val="Normal"/>
        <w:jc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DRAFT CONSULTING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SEARCH PAPER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u w:val="single"/>
        </w:rPr>
        <w:t>Improvement.</w:t>
      </w:r>
      <w:r>
        <w:rPr>
          <w:sz w:val="24"/>
          <w:szCs w:val="24"/>
        </w:rPr>
        <w:t xml:space="preserve">  Have suggestions made in the previous consulting work been addressed in this draft?  Make any “reminders” needed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u w:val="single"/>
        </w:rPr>
        <w:t>Mechanics.</w:t>
      </w:r>
      <w:r>
        <w:rPr>
          <w:sz w:val="24"/>
          <w:szCs w:val="24"/>
        </w:rPr>
        <w:t xml:space="preserve">  Have you noticed any spelling, usage, or grammatical errors?  Any sentence structure problems you notice?  Give three examples of mechanics changes you make to the paper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more on back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u w:val="single"/>
        </w:rPr>
        <w:t>Works cited.</w:t>
      </w:r>
      <w:r>
        <w:rPr>
          <w:sz w:val="24"/>
          <w:szCs w:val="24"/>
        </w:rPr>
        <w:t xml:space="preserve">  Are the entries in alphabetical order?  Are the indentations and spacing correct?  Is the information presented in the entries themselves in correct order?  Note any problems he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  <w:u w:val="single"/>
        </w:rPr>
        <w:t>Note cards.</w:t>
      </w:r>
      <w:r>
        <w:rPr>
          <w:sz w:val="24"/>
          <w:szCs w:val="24"/>
        </w:rPr>
        <w:t xml:space="preserve">  Do the note cards have numbers that correspond with the bibliography cards the information on it came from?  Are page numbers carefully listed, when necessary?  Does each card have a heading corresponding to the working or formal outline?  Are forms on the bibliography cards correct?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5:00Z</dcterms:created>
  <dc:creator>Student</dc:creator>
  <dc:description/>
  <cp:keywords/>
  <dc:language>en-US</dc:language>
  <cp:lastModifiedBy>Anne Rogalski</cp:lastModifiedBy>
  <dcterms:modified xsi:type="dcterms:W3CDTF">2011-05-17T11:05:00Z</dcterms:modified>
  <cp:revision>2</cp:revision>
  <dc:subject/>
  <dc:title/>
</cp:coreProperties>
</file>