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dam Letto</w:t>
      </w:r>
    </w:p>
    <w:p>
      <w:pPr>
        <w:pStyle w:val="Normal"/>
        <w:jc w:val="center"/>
        <w:rPr>
          <w:u w:val="single"/>
        </w:rPr>
      </w:pPr>
      <w:r>
        <w:rPr>
          <w:u w:val="single"/>
        </w:rPr>
        <w:t>Scarred</w:t>
      </w:r>
    </w:p>
    <w:p>
      <w:pPr>
        <w:pStyle w:val="Normal"/>
        <w:spacing w:lineRule="auto" w:line="480"/>
        <w:rPr/>
      </w:pPr>
      <w:r>
        <w:rPr/>
        <w:tab/>
        <w:t xml:space="preserve">Hi, I’m Adam Letto, and this is my scarred story.  As I recall, it was a day like any other day. My brother Jordan and I were frolicking around the front yard like the carefree children we were.  After getting quite bored of the frolicking, we decided to gather all of our best dinosaurs and play in the dirt patch where a tree had recently been removed. Hours passed, and with the radiant sun beating down on our necks, we heard the familiar voice of our beloved mother calling us to come inside and wash up for dinner. Reluctantly, we rounded up our toys and headed into our ranch-style home. </w:t>
      </w:r>
    </w:p>
    <w:p>
      <w:pPr>
        <w:pStyle w:val="Normal"/>
        <w:spacing w:lineRule="auto" w:line="480"/>
        <w:ind w:firstLine="720"/>
        <w:rPr/>
      </w:pPr>
      <w:r>
        <w:rPr/>
        <w:t>Upon entering, my mom confronted me and quickly whisked me to the lavatory. I looked in the mirror and realized that I was the color of an African American due to all of the dirt I had just been enjoying life in.  Yet I still did not feel the need to shower because no kid ever feels the need to shower no matter how dirty the really are.  My mother then explained that I needed to shower because tomorrow was my 7</w:t>
      </w:r>
      <w:r>
        <w:rPr>
          <w:vertAlign w:val="superscript"/>
        </w:rPr>
        <w:t>th</w:t>
      </w:r>
      <w:r>
        <w:rPr/>
        <w:t xml:space="preserve"> birthday party. However, this was no ordinary birthday party. This year, my parents had agreed to let me have it at Rainbow Kids, which is where every kid who was any kid had their party. Reluctantly, I undress and hop into the shower. Everything was going swimmingly until it was time to soap up. As usual, I headed towards the back of the shower to snatch the soap and get clean. On the way back, I stepped on a patch of unseen soap and slipped. My face fell directly into the glass shower door, putting a softball sized hole into it. Trying to regain my balance during my descent, I push up yet I slip a little more. This little push allowed the glass to barely miss my eye. My descent continues until I hit the floor of the shower. Although I had just fallen face first into the glass, I was unfazed and continued with my shower. A few seconds later, my brother waltzed in to investigate the loud noise he heard com from the bathroom. He took one look at me and screamed. Shocked by his reaction, I shut off the shower and reach for my towel to dry off. After stepping out, I glanced into the mirror directly in front of me. What I saw could make a grown man pass out. I was covered in blood from head to toe; there was a 2 inch gash on my forehead and a 1 inch slice on my nose, both gushing blood like a water fountain. Realizing the gravity of the situation at hand, I let out a scream of sheer terror.</w:t>
      </w:r>
    </w:p>
    <w:p>
      <w:pPr>
        <w:pStyle w:val="Normal"/>
        <w:spacing w:lineRule="auto" w:line="480"/>
        <w:ind w:firstLine="720"/>
        <w:rPr/>
      </w:pPr>
      <w:r>
        <w:rPr/>
        <w:t xml:space="preserve">After screaming for a brief while, I sprinted out of the bathroom in search of my mom. While running, blood was flying everywhere and my house looked like a set straight out of a horror film. I reached my door and peered around the door frame. My mom was on the side walk talking with the paper girl. I screamed her name as loud as I could. She came running as fast as she could, noticing the Grand Canyon of a cut on my face. We went inside and she told me to get some clothes on so we could drive to the emergency room. By this time I was drenched in my own blood, yet I threw on clothes over all the blood. After getting myself presentable, I snatched a towel to put over my gashes. My mom, my brother, and I all jumped into my mom’s old Dodge Lancer, with the stylish burgundy interior, and sped to the hospital. </w:t>
      </w:r>
    </w:p>
    <w:p>
      <w:pPr>
        <w:pStyle w:val="Normal"/>
        <w:spacing w:lineRule="auto" w:line="480"/>
        <w:ind w:firstLine="720"/>
        <w:rPr/>
      </w:pPr>
      <w:r>
        <w:rPr/>
        <w:t xml:space="preserve">Weaving our way around cars and pedestrians, we finally reached our destination. My mom parked at the curb and let me out. My brother and I ran into the emergency room as fast as we could. A minute later my mom came in and I was rushed into an odd looking patient room. I laid down on the bed and got a proper bandage for my head. The nurse left in search of the on-call plastic surgeon. She returned 5 minutes later with the news that the surgeon’s pager was off and I was unable to get my situation handled at this facility. Then came the tough decision. We had to decide if we were going to go to Marshfield or Appleton. My parents debated for a few minutes and then told the nurse we were going to Marshfield. The nurse wrapped up my head with as much gause as she could and we were off to Marshfield. </w:t>
        <w:tab/>
      </w:r>
    </w:p>
    <w:p>
      <w:pPr>
        <w:pStyle w:val="Normal"/>
        <w:spacing w:lineRule="auto" w:line="480"/>
        <w:ind w:firstLine="720"/>
        <w:rPr/>
      </w:pPr>
      <w:r>
        <w:rPr/>
        <w:t>45 boring minutes later, we had arrived at the hospital.  I was once again rushed into a room where they would fix up my facial problem. Only, this room looked like an alien space ship. I was kind of sketched out by this, but accepted the fact and figured it couldn’t get any worse. Boy was I wrong. A short, middle-aged, Asian man approached the table where I was laying. Just my luck, he was wearing surgeon attire. This was to be the man who was going to sew up my wound. Hardly able to speak English, he said ‘herro’. He wasted no time and began to sterilize my wound. The antiseptic dipped into my nose and I sneezed, spraying blood everywhere. He paused for a second to see if I was alright, and then returned to his work. I soon realized that he was actually a very good surgeon and he was very meticulous in his work. After an intense hour and 43 stitches later, my traumatic ordeal was finally over. The surgeon asked if I wanted a bowl just in case my stomach was uneasy. I respectfully declined, hopped up off the table, and threw up all over. Then, I turned around and said that maybe I could take that bowl after all. My parents and I then head towards the door with my bowl in hand, and began our drive back to point.</w:t>
        <w:tab/>
      </w:r>
    </w:p>
    <w:p>
      <w:pPr>
        <w:pStyle w:val="Normal"/>
        <w:spacing w:lineRule="auto" w:line="480"/>
        <w:ind w:firstLine="720"/>
        <w:rPr/>
      </w:pPr>
      <w:r>
        <w:rPr/>
        <w:t>The next morning, I woke up and looked in the mirror to see how cool I looked with my battle wound. I saw the cool looking stitches, but I also noticed that I was still covered in blood. So I decided to take a wet rag to clean myself off. I felt that it was a better idea than going back into the scene of the accident. A few hours later I found myself at Rainbow Kids for my 7</w:t>
      </w:r>
      <w:r>
        <w:rPr>
          <w:vertAlign w:val="superscript"/>
        </w:rPr>
        <w:t>th</w:t>
      </w:r>
      <w:r>
        <w:rPr/>
        <w:t xml:space="preserve"> birthday party. All my friends were asking about my stitches, so I retold the story at least 20 times. After story time, I was excited to head out and enjoy the playing apparatuses. However, due to my injury, I was unable to. So I made my way over to the ski ball machine. Shortly after, I had enough tickets to buy the Dr. Suess hat that I had my eye on. After all was said and done, I headed home. That was surely one of the most interesting birthdays I have ever had, next to the time we almost burned down Dylon’s house, but that is a whole other story. </w:t>
      </w:r>
    </w:p>
    <w:p>
      <w:pPr>
        <w:pStyle w:val="Normal"/>
        <w:spacing w:lineRule="auto" w:line="480"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03:00Z</dcterms:created>
  <dc:creator>Student</dc:creator>
  <dc:description/>
  <cp:keywords/>
  <dc:language>en-US</dc:language>
  <cp:lastModifiedBy>Student</cp:lastModifiedBy>
  <dcterms:modified xsi:type="dcterms:W3CDTF">2010-02-07T21:45:00Z</dcterms:modified>
  <cp:revision>10</cp:revision>
  <dc:subject/>
  <dc:title/>
</cp:coreProperties>
</file>