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The Great Hunt</w:t>
      </w:r>
    </w:p>
    <w:p>
      <w:pPr>
        <w:pStyle w:val="Normal"/>
        <w:spacing w:lineRule="auto" w:line="480"/>
        <w:rPr/>
      </w:pPr>
      <w:r>
        <w:rPr/>
        <w:tab/>
        <w:t xml:space="preserve">I tried not to move as a red ant crawled across my mud covered face. I hadn’t moved from the mucky forest floor in five extensive hours. I was covered in mire and leaves to camouflage myself from the beast. The world around me was silent with the sounds of the north Wisconsin woods. I dared not to move until I found my deepest fear, the Black Chewbacca. </w:t>
      </w:r>
    </w:p>
    <w:p>
      <w:pPr>
        <w:pStyle w:val="Normal"/>
        <w:spacing w:lineRule="auto" w:line="480"/>
        <w:rPr/>
      </w:pPr>
      <w:r>
        <w:rPr/>
        <w:tab/>
        <w:t xml:space="preserve">There had been sightings of the Great Black Chewbacca up in these parts of the wood.  The GBC was one of the most daunting legends in all of Wisconsin. I had all of thought of it as a legend until the day, the last day I saw my brother.  It was not just two months ago when was Luke was taken by the beast. I saw it: I saw it with my own two eyes. I could do nothing but watch my brother was being dragged by the neck into the monsters cave.  Ever since that day I promised myself I would conquer my most sinister fear and revenge my brother’s soul. </w:t>
      </w:r>
    </w:p>
    <w:p>
      <w:pPr>
        <w:pStyle w:val="Normal"/>
        <w:spacing w:lineRule="auto" w:line="480"/>
        <w:rPr/>
      </w:pPr>
      <w:r>
        <w:rPr/>
        <w:tab/>
        <w:t>Six hours had now gone by as the sun was about to fall behind the earth.  It only took an hour for the moon and the stars to be the only light source in the night sky.  I was just about to leave as I saw something spiriting at me in the distance. As it got closer I realized it was just a small faun, but what I didn’t understand is what was making the young deer run for his like this.  Then I saw it. Tall in stature, thick black fur, and lime greens eyes that glowed in dark night. I was frozen in fear, not able to reach for my gun I just laid there and watched in horror. The beast had given up on the chase, and was stopped resting only about thirty yards away from me. I could not move I move I die.</w:t>
      </w:r>
    </w:p>
    <w:p>
      <w:pPr>
        <w:pStyle w:val="Normal"/>
        <w:spacing w:lineRule="auto" w:line="480"/>
        <w:ind w:firstLine="720"/>
        <w:rPr/>
      </w:pPr>
      <w:r>
        <w:rPr/>
        <w:t xml:space="preserve">Nearly five minutes had gone by before the beast stood up again. It began to walk, right where I was lying. My throat seemed to close so I could no longer breathe. The beast was twenty yards away. My stomach felt like it wanted to come up my recently contracted throat. Ten yards away, it was going to walk on top of me. This was it I need to move now, five yards.  I could smell it. It smelled like rotating animals and vomit, a smell so bad I swear I was in a sewer. I gagged I could not help it. It stopped not three feet away from me. I could feel its hot breath on my face. I could not tell if it heard me. Then out of nowhere I felt as if a sledge hammer had hit my side. I was picked up and rag dolled threw the air. I could not hear anything except for a sharp ring in my ears. I must have landed ten feet away from my gun. I got up to my knee and looked up just in time to see the beast swing its massive arm into the side of my head. Blood was dripping down my face, endless ringing in my ears, I could barely open my eyes. Again, pain in my back from its claws of its enormous hand, it picked me up tearing what seemed like half the flesh off my back. I hit the ground. </w:t>
      </w:r>
    </w:p>
    <w:p>
      <w:pPr>
        <w:pStyle w:val="Normal"/>
        <w:spacing w:lineRule="auto" w:line="480"/>
        <w:ind w:firstLine="720"/>
        <w:rPr/>
      </w:pPr>
      <w:r>
        <w:rPr/>
        <w:t>This was it, I’m dead I thought. No hope, none at all. That’s when I felt it, my gun, I grabbed onto it with the last energy I had. The beast was on me again it grabbed my neck, as it had my brothers. It was dragging me to the place where I could only assume my brother took his last breath.  I had the gun still in hand; I had one shot at it. I could not move my head to see my shot. It dropped, still with its claws in my neck. I had shot blindly at his head and had hit it. I passed out.</w:t>
      </w:r>
    </w:p>
    <w:p>
      <w:pPr>
        <w:pStyle w:val="Normal"/>
        <w:spacing w:lineRule="auto" w:line="480" w:before="0" w:after="200"/>
        <w:ind w:firstLine="720"/>
        <w:rPr/>
      </w:pPr>
      <w:r>
        <w:rPr/>
        <w:t xml:space="preserve">I woke up with a bright white light blinding me. I was in a hospital, I was in intensive care. The doctors told me it has been 5 days since the attack. The Great Black Chewbacca laid dead next me; they were astonished that I was alive. The GBC was donated to science and examined for study. As for my life, it will never be the sa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53:00Z</dcterms:created>
  <dc:creator>Student</dc:creator>
  <dc:description/>
  <cp:keywords/>
  <dc:language>en-US</dc:language>
  <cp:lastModifiedBy>Student</cp:lastModifiedBy>
  <dcterms:modified xsi:type="dcterms:W3CDTF">2010-02-08T14:18:00Z</dcterms:modified>
  <cp:revision>7</cp:revision>
  <dc:subject/>
  <dc:title/>
</cp:coreProperties>
</file>