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he Odyss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m viewing guid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Odysseus say is “the proudest day of my life”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what city do Odysseus’ ships sail so that the men may fight an opposing arm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Odysseus tell Penelope she must do if she has not returned before their son has a beard on his fac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the ship, what does the goddess Athena tell Odysseus he is to d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 is the “defender of Troy”; its greatest warrior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Finish the words of the soothsayer: “Beware the </w:t>
      </w:r>
      <w:r>
        <w:rPr>
          <w:sz w:val="24"/>
          <w:szCs w:val="24"/>
          <w:u w:val="single"/>
        </w:rPr>
        <w:t xml:space="preserve">                                         </w:t>
      </w:r>
      <w:r>
        <w:rPr>
          <w:sz w:val="24"/>
          <w:szCs w:val="24"/>
        </w:rPr>
        <w:t>_ and their _________________________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Odysseus and his men build that finally allows them to enter the gates of the opposing arm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years have they fought the war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does Poseidon say Odysseus will do as a result of Odysseus’ pride and arrogance?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Poseidon separate Odysseus’ ship from the others in the fleet and prevent Odysseus from returning hom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n the Cyclops asks for his name, what does Odysseus answer?  Why doesn’t he give his real nam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Odysseus and his men escape the Cyclops’ cav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 speaks to Odysseus at the waterfall where Odysseus collects water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e god at the waterfall give Odysseu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es he want to help Odysseu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 the island of the goddess Circe, one of O’s men is turned into a _________________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O’s mother di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long do O and his men remain on the island of Circe?  How is she able to keep them there for so long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must O travel to gain information on how to return hom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have the noblemen come to see Penelop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as the one item that O carried into the Underworl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resias: “it is the _______________ itself that makes up your life.”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iresias say O should look for in order to find his way hom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person from his past does O see in the Underworl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nelope promises the noblemen that she will choose a husband from among them when she finishes ______________________________________________________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the monster that O and his men encounter in the Straits of Scylla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many of O’s men are lost traveling through the Strait of Scylla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es Calypso’s maids giggle when they see 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hena: “The gods must ________________ for man what man __________________ for himself.”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 does Athena tell Telemachus to sail to in search of his father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Penelope keep O’s shroud in an unfinished stat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fter O returns to the island of Ithaca, how does Athena change his appearance so he won’t be recognize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e suitors’ plans for Telemachu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is the woman servant able to identify O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task does Penelope tell the suitors that they must perform to win her hand in marriag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happens to the suitors at the end of the fil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cording to O, what was the suitors’ crime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0:27:00Z</dcterms:created>
  <dc:creator>Student</dc:creator>
  <dc:description/>
  <cp:keywords/>
  <dc:language>en-US</dc:language>
  <cp:lastModifiedBy>Anne Rogalski</cp:lastModifiedBy>
  <dcterms:modified xsi:type="dcterms:W3CDTF">2011-02-28T00:28:00Z</dcterms:modified>
  <cp:revision>3</cp:revision>
  <dc:subject/>
  <dc:title/>
</cp:coreProperties>
</file>