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4"/>
          <w:szCs w:val="24"/>
        </w:rPr>
      </w:pPr>
      <w:r>
        <w:rPr>
          <w:sz w:val="24"/>
          <w:szCs w:val="24"/>
        </w:rPr>
        <w:tab/>
        <w:t>Rob Pendergast</w:t>
      </w:r>
    </w:p>
    <w:p>
      <w:pPr>
        <w:pStyle w:val="Normal"/>
        <w:spacing w:lineRule="auto" w:line="240"/>
        <w:jc w:val="right"/>
        <w:rPr>
          <w:sz w:val="24"/>
          <w:szCs w:val="24"/>
        </w:rPr>
      </w:pPr>
      <w:r>
        <w:rPr>
          <w:sz w:val="24"/>
          <w:szCs w:val="24"/>
        </w:rPr>
        <w:t>Creative Writing Essay</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t xml:space="preserve">The first time I yelled at Sister Sue was an experience that was funny, heroic, and just made my day. It was a hot summer day during my freshman year and Jimmy a.k.a. Kyle Rosenthal and I were looking for something fun to do. We were wondering the halls during study hall and we ended up in Sister Sue’s hallway. Thinking it would be funny I yelled Sue with great enthusiasm. Jimmy was cracking up and I had a good chuckle as well. </w:t>
      </w:r>
    </w:p>
    <w:p>
      <w:pPr>
        <w:pStyle w:val="Normal"/>
        <w:spacing w:lineRule="auto" w:line="480"/>
        <w:rPr>
          <w:sz w:val="24"/>
          <w:szCs w:val="24"/>
        </w:rPr>
      </w:pPr>
      <w:r>
        <w:rPr>
          <w:sz w:val="24"/>
          <w:szCs w:val="24"/>
        </w:rPr>
        <w:tab/>
        <w:t xml:space="preserve">I don’t know what Sister Sue was thinking but she probably wasn’t happy. When I yell at Sister Sue today she chases me down and tries to donkey punch me, but I always elude her.  You could say Sister Sue is enraged due to the fact that more than she is yelled at by many people these days. I’m not saying I don’t like Sister Sue because I don’t mind her at all, she’s just fun to yell at. </w:t>
      </w:r>
    </w:p>
    <w:p>
      <w:pPr>
        <w:pStyle w:val="Normal"/>
        <w:spacing w:lineRule="auto" w:line="480"/>
        <w:rPr>
          <w:sz w:val="24"/>
          <w:szCs w:val="24"/>
        </w:rPr>
      </w:pPr>
      <w:r>
        <w:rPr>
          <w:sz w:val="24"/>
          <w:szCs w:val="24"/>
        </w:rPr>
        <w:tab/>
        <w:t xml:space="preserve">I have been only yelled at once for yelling at Sister Sue, she told to knock it off, but I didn’t. Some of the freshmen yell at Sister Sue more than I do, and the other day they got in trouble for doing it. When I yell I don’t admit to it or deny doing it and blame someone else that deserves to be yelled at. When I yell SUE it is normally loud enough for her to hear it. Yelling SUE is a good stress relief and helps me get through the day. </w:t>
      </w:r>
    </w:p>
    <w:p>
      <w:pPr>
        <w:pStyle w:val="Normal"/>
        <w:spacing w:lineRule="auto" w:line="480"/>
        <w:rPr/>
      </w:pPr>
      <w:r>
        <w:rPr>
          <w:sz w:val="24"/>
          <w:szCs w:val="24"/>
        </w:rPr>
        <w:tab/>
        <w:t>When I yell at Sister Sue I do it so she doesn’t know what just happened. Also any word that has the word SUE in it is funny. Words with SUE in them tsunami, monsoon, marsupials, jujitsu, chop suey, issue, tissue, and there are countless more. The funniest time someone yelled at Sister Sue wasn’t me or a freshman it was Sister Sue herself. During mass Father Letona was talking about mission collections and forgot Sister Sue’s name. He was standing at the podium and saying sister over and over again trying to remember the name. During this he was staring at Sister Sue the whole time. Finally Sister Sue said “SUE.” As soon as I heard this I turned to Chris O’sullivan who was sitting next to me and I said “Sister Sue just yelled at herself.” I couldn’t laugh to loud because I was at Church but I was cracking nonetheless.</w:t>
      </w:r>
    </w:p>
    <w:p>
      <w:pPr>
        <w:pStyle w:val="Normal"/>
        <w:spacing w:lineRule="auto" w:line="480"/>
        <w:rPr>
          <w:sz w:val="24"/>
          <w:szCs w:val="24"/>
        </w:rPr>
      </w:pPr>
      <w:r>
        <w:rPr>
          <w:sz w:val="24"/>
          <w:szCs w:val="24"/>
        </w:rPr>
        <w:tab/>
        <w:t xml:space="preserve">This is the end of the story about yelling at Sister Sue. The facts in this story are all true except the story about the first time I yelled at her because I honestly have been yelling SUE for so long and done it so many times I can’t remember the first time I yelled at her. Yelling at Sister Sue has become one of my favorite Pacelli past times. Yelling at Sister Sue has had such an impact on me that it deserved its own Facebook fan page. If you yell Sister Sue today it is an automatic suspension. A rule with the punishment of an automatic suspension was created because of me and I am sad but proud in some odd way. If you yell at Sister Sue she will probably get pissed and sucker punch you in the back of the head and on top of that you will be SUEspended. You will only be punished if she hears you which is not easy for her due to her bad hearing. If she doesn’t hear you, you won’t get punished. So next time you walk down Sister Sue’s hallway and you hear someone yell SUE I am the inspiration that started the legacy that is </w:t>
      </w:r>
      <w:r>
        <w:rPr>
          <w:b/>
          <w:i/>
          <w:sz w:val="24"/>
          <w:szCs w:val="24"/>
          <w:u w:val="single"/>
        </w:rPr>
        <w:t>YELLING AT SISTER SUE</w:t>
      </w:r>
      <w:r>
        <w:rPr>
          <w:sz w:val="24"/>
          <w:szCs w:val="24"/>
          <w:vertAlign w:val="superscript"/>
        </w:rPr>
        <w:t>TM</w:t>
      </w:r>
      <w:r>
        <w:rPr>
          <w:sz w:val="24"/>
          <w:szCs w:val="24"/>
        </w:rPr>
        <w:t>.</w:t>
      </w:r>
    </w:p>
    <w:p>
      <w:pPr>
        <w:pStyle w:val="Normal"/>
        <w:spacing w:lineRule="auto" w:line="480"/>
        <w:rPr>
          <w:sz w:val="24"/>
          <w:szCs w:val="24"/>
        </w:rPr>
      </w:pPr>
      <w:r>
        <w:rPr>
          <w:sz w:val="24"/>
          <w:szCs w:val="24"/>
        </w:rPr>
        <w:tab/>
        <w:t xml:space="preserve"> </w:t>
        <w:tab/>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22:00Z</dcterms:created>
  <dc:creator>Student</dc:creator>
  <dc:description/>
  <cp:keywords/>
  <dc:language>en-US</dc:language>
  <cp:lastModifiedBy>Student</cp:lastModifiedBy>
  <dcterms:modified xsi:type="dcterms:W3CDTF">2010-02-04T14:04:00Z</dcterms:modified>
  <cp:revision>24</cp:revision>
  <dc:subject/>
  <dc:title/>
</cp:coreProperties>
</file>