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20"/>
        <w:rPr/>
      </w:pPr>
      <w:r>
        <w:rPr/>
        <w:t>The way they flipped and tumbled amazed me. The way they would jump to incredible heights while balancing on a four inch wide beam is incredible. They were always so graceful.  How someone could have so much stamina to endure routines that made them look as though they were flying was just astonishing. They were the gymnasts in the 2008 summer Olympics. I have always loved gymnastics. How someone could do so many flips and move their body in extreme ways always caught my attention and kept me wanting more. Gymnastics was almost addictive for me. I watched it every day during those two weeks in the summer of 2008. I loved watching gymnastics. I loved it so much, that only after a couple days of watching it, I figured out how to count the faults and I could say their score before the judges would show it. While watching the summer Olympics, I realized how much I wanted to be a gymnast. It angered me at times, because when I was younger I used to be in gymnastics. I thought that if I would have kept with gymnastics, I could be one of those gymnasts in Beijing. I knew it would have been difficult and almost impossible, but I wanted to do something that would be incredible. I wanted the entire world to know who I was, and I figured that being an Olympian would have been one of the best ways. Even thought it angered me that I couldn’t be an Olympic gymnast, I still loved watching the sport. I loved all of the gymnasts and I knew a lot about each of them.  I knew their names and where they were from.  You could definitely consider me a fan, to say the least. When the Olympics were over, I was actually a bit sad.  But that sadness didn’t last too long, because I found out that the gymnasts were touring and doing shows all across the country. I looked at the website and saw that they would be coming to Milwaukee on Thursday, November 13</w:t>
      </w:r>
      <w:r>
        <w:rPr>
          <w:vertAlign w:val="superscript"/>
        </w:rPr>
        <w:t>th</w:t>
      </w:r>
      <w:r>
        <w:rPr/>
        <w:t>. I was not sure if my mom would let me miss a school day to see famous gymnasts, but I knew it was worth asking. I asked her and was completely shocked, because not only did she say yes, but we also didn’t even have school the day after the show! It was the perfect opportunity that I knew I couldn’t miss. We ordered the tickets, and a few months later, we left on Thursday, November 13th for Milwaukee. That night, my mom, my aunt, and I all went to an excellent Italian restaurant.  After dinner, my aunt Kim and I set off for the show. When we got there we were so shocked to find that we had gotten front row tickets and were only inches away from the mats and bars. When the gymnasts came out I was so excited! I could not believe all of those Olympians were right in front of me! I took many pictures and videos throughout the show. At one point of the show, one of the gymnasts came and ran next to the crowd.  When gold medalist Nastia Liuken came to interact with the crowd I was beyond excited. When she came by my row, I held out my hand and she gave me a high five. I was way beyond thrilled and I could not believe she had actually touched my hand. Immediately after, I started yelling “She touched my hand! She touched my hand! I can’t believe she touched my hand!!” Needless to say, there were definitely people looking at me. I could have cared less, because I was completely ecstatic. Throughout the rest of the show, the gymnasts did different routines on the floor, bars, and beam.  Unfortunately my camera wasn’t equipped for action shots, so I didn’t get many good pictures, but the videos I took turned out great. November 13</w:t>
      </w:r>
      <w:r>
        <w:rPr>
          <w:vertAlign w:val="superscript"/>
        </w:rPr>
        <w:t>th</w:t>
      </w:r>
      <w:r>
        <w:rPr/>
        <w:t xml:space="preserve">, 2008 is a day that I will never forget. It was filled with so many incredible memories that I will never let go of. Although I won’t ever be a famous Olympic gymnast, I still have big dreams. Those gymnasts filled me with much inspiration and hope for my future. I hope that I can have as big of a future as they have now. It may seem impossible, but with enough hope and desire, nothing is ever impossi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59:00Z</dcterms:created>
  <dc:creator>Student</dc:creator>
  <dc:description/>
  <cp:keywords/>
  <dc:language>en-US</dc:language>
  <cp:lastModifiedBy>Student</cp:lastModifiedBy>
  <dcterms:modified xsi:type="dcterms:W3CDTF">2010-02-06T19:24:00Z</dcterms:modified>
  <cp:revision>7</cp:revision>
  <dc:subject/>
  <dc:title/>
</cp:coreProperties>
</file>