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0DFA0"/>
  <w:body>
    <w:p>
      <w:pPr>
        <w:pStyle w:val="Normal"/>
        <w:jc w:val="center"/>
        <w:rPr>
          <w:rFonts w:ascii="Tahoma" w:hAnsi="Tahoma" w:cs="Tahoma"/>
          <w:color w:val="444444"/>
          <w:sz w:val="24"/>
          <w:szCs w:val="24"/>
        </w:rPr>
      </w:pPr>
      <w:r>
        <w:rPr>
          <w:rFonts w:cs="Tahoma" w:ascii="Tahoma" w:hAnsi="Tahoma"/>
          <w:color w:val="444444"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ahoma" w:hAnsi="Tahoma" w:cs="Tahoma"/>
          <w:color w:val="444444"/>
          <w:sz w:val="24"/>
          <w:szCs w:val="24"/>
        </w:rPr>
      </w:pPr>
      <w:r>
        <w:rPr>
          <w:rFonts w:cs="Tahoma" w:ascii="Tahoma" w:hAnsi="Tahoma"/>
          <w:color w:val="444444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47650</wp:posOffset>
                </wp:positionH>
                <wp:positionV relativeFrom="paragraph">
                  <wp:posOffset>1959610</wp:posOffset>
                </wp:positionV>
                <wp:extent cx="6038850" cy="2134235"/>
                <wp:effectExtent l="5080" t="0" r="114935" b="1104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000" cy="2134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Cheyanne's Anthology of Poem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#089ba2" stroked="t" o:allowincell="f" style="position:absolute;margin-left:-19.5pt;margin-top:154.3pt;width:475.45pt;height:168pt;mso-wrap-style:none;v-text-anchor:middle" type="_x0000_t15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Cheyanne's Anthology of Poems</w:t>
                      </w:r>
                    </w:p>
                  </w:txbxContent>
                </v:textbox>
                <v:path textpathok="t"/>
                <v:textpath on="t" fitshape="t" string="Cheyanne's Anthology of Poems" style="font-family:&quot;Times New Roman&quot;;font-size:12pt"/>
                <v:fill o:detectmouseclick="t" type="solid" color2="#f7645d"/>
                <v:stroke color="green" weight="9360" joinstyle="miter" endcap="flat"/>
                <v:shadow on="t" obscured="f" color="#c7dfd3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rFonts w:ascii="Tahoma" w:hAnsi="Tahoma" w:cs="Tahoma"/>
          <w:color w:val="444444"/>
          <w:sz w:val="24"/>
          <w:szCs w:val="24"/>
        </w:rPr>
      </w:pPr>
      <w:r>
        <w:rPr>
          <w:rFonts w:cs="Tahoma" w:ascii="Tahoma" w:hAnsi="Tahoma"/>
          <w:color w:val="444444"/>
          <w:sz w:val="24"/>
          <w:szCs w:val="24"/>
        </w:rPr>
      </w:r>
    </w:p>
    <w:p>
      <w:pPr>
        <w:pStyle w:val="Normal"/>
        <w:rPr>
          <w:rFonts w:ascii="Tahoma" w:hAnsi="Tahoma" w:cs="Tahoma"/>
          <w:color w:val="444444"/>
          <w:sz w:val="24"/>
          <w:szCs w:val="24"/>
        </w:rPr>
      </w:pPr>
      <w:r>
        <w:rPr>
          <w:rFonts w:cs="Tahoma" w:ascii="Tahoma" w:hAnsi="Tahoma"/>
          <w:color w:val="444444"/>
          <w:sz w:val="24"/>
          <w:szCs w:val="24"/>
        </w:rPr>
      </w:r>
    </w:p>
    <w:p>
      <w:pPr>
        <w:pStyle w:val="Normal"/>
        <w:rPr>
          <w:rFonts w:ascii="Tahoma" w:hAnsi="Tahoma" w:cs="Tahoma"/>
          <w:color w:val="444444"/>
          <w:sz w:val="24"/>
          <w:szCs w:val="24"/>
        </w:rPr>
      </w:pPr>
      <w:r>
        <w:rPr>
          <w:rFonts w:cs="Tahoma" w:ascii="Tahoma" w:hAnsi="Tahoma"/>
          <w:color w:val="444444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ahoma" w:hAnsi="Tahoma" w:cs="Tahoma"/>
          <w:color w:val="444444"/>
          <w:sz w:val="24"/>
          <w:szCs w:val="24"/>
        </w:rPr>
      </w:pPr>
      <w:r>
        <w:rPr>
          <w:rFonts w:cs="Tahoma" w:ascii="Tahoma" w:hAnsi="Tahoma"/>
          <w:color w:val="444444"/>
          <w:sz w:val="24"/>
          <w:szCs w:val="24"/>
        </w:rPr>
        <w:t>Rotten Poem</w:t>
        <w:br/>
        <w:t>In the bowl of my mind</w:t>
        <w:br/>
        <w:t>I smelled the warmth of the broth</w:t>
        <w:br/>
        <w:t>My mother forgot to reheat the stew</w:t>
        <w:br/>
        <w:t xml:space="preserve">Maybe she will make some more. </w:t>
        <w:br/>
        <w:br/>
        <w:t>Dream Poem</w:t>
        <w:br/>
        <w:t>In my dream I was about to escape from prison,</w:t>
        <w:br/>
        <w:t>I couldn’t stay trapped for another day, so I made a break for it</w:t>
        <w:br/>
        <w:t>I heard the loud footsteps of the officers chasing behind me</w:t>
        <w:br/>
        <w:t>Next thing I knew a strong hand grabbed my shoulder; I wasn’t going anywhere</w:t>
        <w:br/>
        <w:br/>
        <w:t>Wish Poem</w:t>
        <w:br/>
        <w:t>I wish I could wake up in the morning and put on whatever I wanted</w:t>
        <w:br/>
        <w:t>I wouldn’t have to worry about breaking rules,</w:t>
        <w:br/>
        <w:t>Or sitting uncomfortably all day</w:t>
        <w:br/>
        <w:t>The choice of shirts and shoes would be limitless.</w:t>
        <w:br/>
        <w:br/>
        <w:br/>
        <w:t>Acrostics</w:t>
        <w:br/>
        <w:t>Sound asleep</w:t>
        <w:br/>
        <w:t>Laying in a comfy bed</w:t>
        <w:br/>
        <w:t>Eyes closed</w:t>
        <w:br/>
        <w:t>Empty mind</w:t>
        <w:br/>
        <w:t>Pillows under my head</w:t>
        <w:br/>
        <w:br/>
        <w:t xml:space="preserve">Revving engine </w:t>
        <w:br/>
        <w:t>Open road</w:t>
        <w:br/>
        <w:t>Away we go</w:t>
        <w:br/>
        <w:t>Driving to our destination</w:t>
        <w:br/>
        <w:t>Taking pictures on the way</w:t>
        <w:br/>
        <w:t>Riding shot gun</w:t>
        <w:br/>
        <w:t>Interesting destinations</w:t>
        <w:br/>
        <w:t>Previous stops in out rearview mirror</w:t>
        <w:br/>
        <w:br/>
        <w:t>Shining high</w:t>
        <w:br/>
        <w:t>Twinkling in the sky</w:t>
        <w:br/>
        <w:t>A wish is made</w:t>
        <w:br/>
        <w:t>Radiant beam from above</w:t>
        <w:br/>
        <w:br/>
        <w:t>5W</w:t>
        <w:br/>
        <w:t xml:space="preserve">Jessica </w:t>
        <w:br/>
        <w:t>drank a gallon of orange juice,</w:t>
        <w:br/>
        <w:t>at school,</w:t>
        <w:br/>
        <w:t>during lunch,</w:t>
        <w:br/>
        <w:t>to avoid getting sick.</w:t>
        <w:br/>
        <w:br/>
        <w:t xml:space="preserve">Emotional Animal </w:t>
        <w:br/>
        <w:t xml:space="preserve">Grief </w:t>
        <w:br/>
        <w:t>is a lonely gorilla</w:t>
        <w:br/>
        <w:t>walking around with its shoulders hunched and its head hung</w:t>
        <w:br/>
        <w:t>in the deep, lush rainforrest</w:t>
        <w:br/>
        <w:t>feeling tired frim carrying the weight of its large, dense body</w:t>
        <w:br/>
        <w:br/>
        <w:t>Spine Poem</w:t>
        <w:br/>
        <w:t>A chance to become something great in new</w:t>
        <w:br/>
        <w:t>LEAGUE where everyone is treated equally and shown a new kind</w:t>
        <w:br/>
        <w:t>OF respect</w:t>
        <w:br/>
        <w:t>THEIR skills and character are judged, not their gender; where they make their</w:t>
        <w:br/>
        <w:t>OWN rules and decide who really belongs in the big leagues.</w:t>
        <w:br/>
        <w:br/>
        <w:t>Diamond Poem</w:t>
        <w:br/>
        <w:t xml:space="preserve">Children </w:t>
        <w:br/>
        <w:t xml:space="preserve">energetic , free </w:t>
        <w:br/>
        <w:t xml:space="preserve">play, learn, grow </w:t>
        <w:br/>
        <w:t xml:space="preserve">problems, ideas, fears, dreams </w:t>
        <w:br/>
        <w:t xml:space="preserve">work, teach, give </w:t>
        <w:br/>
        <w:t xml:space="preserve">wise, kind </w:t>
        <w:br/>
        <w:t xml:space="preserve">Elders </w:t>
        <w:br/>
        <w:br/>
        <w:br/>
        <w:t>My "Big Day" Haiku</w:t>
        <w:br/>
        <w:t xml:space="preserve">Time for the big game </w:t>
        <w:br/>
        <w:t xml:space="preserve">Adrenaline, excitment </w:t>
        <w:br/>
        <w:t xml:space="preserve">An amazing win </w:t>
        <w:br/>
        <w:br/>
        <w:br/>
        <w:t>Tanka Poem</w:t>
        <w:br/>
        <w:t xml:space="preserve">Crisp fall day, </w:t>
        <w:br/>
        <w:t xml:space="preserve">Fire surrounded everything, </w:t>
        <w:br/>
        <w:t xml:space="preserve">House is up in flames, </w:t>
        <w:br/>
        <w:t xml:space="preserve">But my family was saved. </w:t>
        <w:br/>
        <w:t>Do not ever play with matches.</w:t>
        <w:br/>
        <w:br/>
        <w:t>Place with Personality Poem</w:t>
        <w:br/>
        <w:br/>
        <w:t>Rock Glen</w:t>
        <w:br/>
        <w:t>A city that time left behind</w:t>
        <w:br/>
        <w:t>In order to see its beauty, you must rewind.</w:t>
        <w:br/>
        <w:t xml:space="preserve">Back then it was a busy place, </w:t>
        <w:br/>
        <w:t>But today you could easily come and go without a trace.</w:t>
        <w:br/>
        <w:t>A place of relaxation and of rest</w:t>
        <w:br/>
        <w:t>With waterfalls and rivers the town was blessed.</w:t>
        <w:br/>
        <w:t>A small, quaint town,</w:t>
        <w:br/>
        <w:t>Where everyone once greeted you with a smile never a frown.</w:t>
        <w:br/>
        <w:t>Just a little ole town, plain and simple.</w:t>
        <w:br/>
        <w:t>Today, however, it will appear to be an empty ghost town,</w:t>
        <w:br/>
        <w:t>A boring city all shut down</w:t>
        <w:br/>
        <w:t>Only four houses you will see,</w:t>
        <w:br/>
        <w:t>A population of fifty says the marquis.</w:t>
        <w:br/>
        <w:t xml:space="preserve">An undeniably eerie place, </w:t>
        <w:br/>
        <w:t>You can walk forever without seeing one face.</w:t>
        <w:br/>
        <w:t>Old, rundown buildings left and right,</w:t>
        <w:br/>
        <w:t>The retired Davis Store is quite a sight.</w:t>
        <w:br/>
        <w:t>The town seems to be filled with memories from the past,</w:t>
        <w:br/>
        <w:t>Beautiful landscape, a sad scene on the contrast.</w:t>
        <w:br/>
        <w:t>A town that once a “happening”, great spot</w:t>
        <w:br/>
        <w:t xml:space="preserve">It’s amazing how the story of this town quickly changed its plot. </w:t>
        <w:br/>
        <w:t>Bull Durham Credo</w:t>
        <w:br/>
        <w:t>I believe in second chances</w:t>
        <w:br/>
        <w:t xml:space="preserve">A chance to prove yourself </w:t>
        <w:br/>
        <w:t>A time to show what you’ve got</w:t>
        <w:br/>
        <w:t>I believe in getting what you deserve</w:t>
        <w:br/>
        <w:t>But fighting hard for what you want</w:t>
        <w:br/>
        <w:t>In giving everything you have</w:t>
        <w:br/>
        <w:t>I believe in pushing yourself to the limit, in never giving up</w:t>
        <w:br/>
        <w:t>I believe in setting goals and dreaming big, in self confidence, but not cockiness</w:t>
        <w:br/>
        <w:t>I believe in rivalry and the desire to win</w:t>
        <w:br/>
        <w:t>I believe that fans make a game great, that the best teams aren’t just the winning teams but the teams that fight the hardest and want it the most</w:t>
        <w:br/>
        <w:t>I believe in trying your best and settling for nothing less</w:t>
        <w:br/>
        <w:t xml:space="preserve">I believe in wanting the sweet taste of victory, but most of all I believe in myself and my team and everything we stand for. </w:t>
        <w:br/>
        <w:br/>
        <w:t>Limerick</w:t>
        <w:br/>
        <w:br/>
        <w:t>One day I went to the mall</w:t>
        <w:br/>
        <w:t>I needed some new cloths for fall,</w:t>
        <w:br/>
        <w:t>A warm coat,</w:t>
        <w:br/>
        <w:t>And a scarf for my throat,</w:t>
        <w:br/>
        <w:t xml:space="preserve">But I couldn’t find a thing, so I guess I’ll freeze this fall. </w:t>
        <w:br/>
        <w:br/>
        <w:br/>
        <w:br/>
        <w:t>Sense Poem</w:t>
        <w:br/>
        <w:t>I see the white flakes coming down</w:t>
        <w:br/>
        <w:t>I smell the damp ground now covered with snow</w:t>
        <w:br/>
        <w:t>I hear the wind blowing</w:t>
        <w:br/>
        <w:t>I feel the cool weather everywhere I go</w:t>
        <w:br/>
        <w:t>I taste the cold, wet ice on my tongue</w:t>
        <w:br/>
        <w:t>I think it’s way too early for winter.</w:t>
        <w:br/>
        <w:br/>
        <w:t>Sestina</w:t>
        <w:br/>
        <w:br/>
        <w:t>Love;</w:t>
        <w:br/>
        <w:t>A powerful, beautiful thing,</w:t>
        <w:br/>
        <w:t xml:space="preserve">A match from cupid staring into your eyes, </w:t>
        <w:br/>
        <w:t>Your heart races on and on,</w:t>
        <w:br/>
        <w:t>Love brings many emotions, smiles, and tears,</w:t>
        <w:br/>
        <w:t xml:space="preserve">Many dream they will find true love some day. </w:t>
        <w:br/>
        <w:br/>
        <w:t>I remember it like it was yesterday,</w:t>
        <w:br/>
        <w:t>Could I really be in love?</w:t>
        <w:br/>
        <w:t>I was so happy that my eyes filled with tears.</w:t>
        <w:br/>
        <w:t>Time seemed to stop, nothing mattered, not a thing.</w:t>
        <w:br/>
        <w:t>We were frozen in time together, while the rest of the world went on</w:t>
        <w:br/>
        <w:t>It was a great day, that day when we first locked eyes.</w:t>
        <w:br/>
        <w:br/>
        <w:t>There we were gazing into each other’s eyes</w:t>
        <w:br/>
        <w:t>Love drunken teenagers out for the day</w:t>
        <w:br/>
        <w:t>Paying attention only to each other and nothing else that was going on</w:t>
        <w:br/>
        <w:t>I remember thinking this must be what it feels like to be in love</w:t>
        <w:br/>
        <w:t>You were my everything</w:t>
        <w:br/>
        <w:t>You could make me smile, laugh, and even fill my eyes with tears</w:t>
        <w:br/>
        <w:br/>
        <w:t>Sometimes they were tears of happiness, others sad tears</w:t>
        <w:br/>
        <w:t>Sometimes I didn’t even want to look into your eyes</w:t>
        <w:br/>
        <w:t>We’d end up apologizing for everything</w:t>
        <w:br/>
        <w:t>But, when we wouldn’t speak, it’d ruin my day</w:t>
        <w:br/>
        <w:t>But everything doesn’t always go as planned in love</w:t>
        <w:br/>
        <w:t>But after fights and arguments, times goes on</w:t>
        <w:br/>
        <w:br/>
        <w:t>Not much can describe the feelings that went on</w:t>
        <w:br/>
        <w:t>Sometimes my day would end in excitement or even tears</w:t>
        <w:br/>
        <w:t>You feel so many emotions when you’re in love</w:t>
        <w:br/>
        <w:t>Every time we saw each other I could see the twinkle in your eyes</w:t>
        <w:br/>
        <w:t>We talked all the time: night and day</w:t>
        <w:br/>
        <w:t>In my life, you quickly became the most important thing</w:t>
        <w:br/>
        <w:br/>
        <w:br/>
        <w:br/>
        <w:t>Love; what a wonderful thing</w:t>
        <w:br/>
        <w:t xml:space="preserve">As our relationship continued on, </w:t>
        <w:br/>
        <w:t>We got closer each and every day.</w:t>
        <w:br/>
        <w:t>You make me feel so content; my eyes can’t help but fill with tears</w:t>
        <w:br/>
        <w:t>I know every thing’s alright when you look into my eyes</w:t>
        <w:br/>
        <w:t>A relationship with highs and lows, good times and bad: this must be the thing called love.</w:t>
        <w:br/>
        <w:br/>
        <w:t>Poem Corrections</w:t>
        <w:br/>
        <w:br/>
        <w:t xml:space="preserve">Old: </w:t>
        <w:br/>
        <w:t>I believe in second chances</w:t>
        <w:br/>
        <w:t xml:space="preserve">A chance to prove yourself </w:t>
        <w:br/>
        <w:t>A time to show what you’ve got</w:t>
        <w:br/>
        <w:t>I believe in getting what you deserve</w:t>
        <w:br/>
        <w:t>But fighting hard for what you want</w:t>
        <w:br/>
        <w:t>In giving everything you have</w:t>
        <w:br/>
        <w:t>I believe in pushing yourself to the limit, in never giving up</w:t>
        <w:br/>
        <w:t>I believe in setting goals and dreaming big, in self confidence, but not cockiness</w:t>
        <w:br/>
        <w:t>I believe in rivalry and the desire to win</w:t>
        <w:br/>
        <w:t>I believe that fans make a game great, that the best teams aren’t just the winning teams but the teams that fight the hardest and want it the most</w:t>
        <w:br/>
        <w:t>I believe in trying your best and settling for nothing less</w:t>
        <w:br/>
        <w:t xml:space="preserve">I believe in wanting the sweet taste of victory, but most of all I believe in myself and my team and everything we stand for. </w:t>
        <w:br/>
        <w:br/>
        <w:t xml:space="preserve">New: </w:t>
        <w:br/>
        <w:t xml:space="preserve">I believe in a second shot, </w:t>
        <w:br/>
        <w:t xml:space="preserve">A chance to prove yourself and show what you’ve got. </w:t>
        <w:br/>
        <w:t xml:space="preserve">I believe in getting what you deserve, but fighting hard for what you want, </w:t>
        <w:br/>
        <w:t>In giving everything you have and pushing yourself to the limit.</w:t>
        <w:br/>
        <w:t xml:space="preserve">I believe in never giving up. </w:t>
        <w:br/>
        <w:t>I believe in setting goals and standards, dreaming big, self confidence but not cockiness.</w:t>
        <w:br/>
        <w:t>I believe in rivalry and the desire to win,</w:t>
        <w:br/>
        <w:t>That fans make playing worthwhile, and the winning teams aren’t just the ones who come out on top but the teams that fight the hardest and want it the most.</w:t>
        <w:br/>
        <w:t>I believe in trying your best and settling for nothing less, and in the sweet taste of victory</w:t>
        <w:br/>
        <w:t xml:space="preserve">I believe in myself, my team and everthing we stand for. </w:t>
        <w:br/>
        <w:br/>
        <w:t>Changes:</w:t>
        <w:br/>
        <w:t>I added some consonance to make the paper easier for the reader to read. I also changed some words around to make the poem smoother. I added puncutation/ breath unit to make the poem easier to understand. I also added some rhyming words to the poem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4:15:00Z</dcterms:created>
  <dc:creator>Student</dc:creator>
  <dc:description/>
  <dc:language>en-US</dc:language>
  <cp:lastModifiedBy>Student</cp:lastModifiedBy>
  <dcterms:modified xsi:type="dcterms:W3CDTF">2009-10-26T14:23:00Z</dcterms:modified>
  <cp:revision>1</cp:revision>
  <dc:subject/>
  <dc:title/>
</cp:coreProperties>
</file>