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  <w:tab w:val="center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ersonal Essa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It was an experience that haunts me forever and an experience that I will never forget.  It was that one fateful day on thanksgiving break in 2007. On that particular day, I was preparing for the upcoming hunting season with my padre. We were building a state of the art hunting stand designed for optimal sniping abilities. We were about to finish building it, and all that was left to do was to put a steel roof on. As we climbed up onto the roof, I can specifically remember my dad telling me to stay clear of the edge of the roof because there was the tar paper hanging over and so what looked like a solid thing to stand on really wasn’t a roof at all. Of course, in my stupidity, I thought that my dad could not have pointed anything more obvious out, but I could not be more wrong. Everything was going smoothly until we were just about done. We had finished most of the roof, and all that was left was one corner. I was pushed onto the edge, and as we continued to finish, I kept slowly moving toward the edge of the roof. Then something happened that I probably should have seen coming. All of a sudden, the roof gave out! I don’t remember exactly how I fell, I just remember seeing the slow decent to the ground take an eternity and then some. Then my natural instincts kicked in, and I put my hands out to brace my fall. Not a smart move. Immediately upon impact, I blacked out, and the next thing that I remember is my dad helping me into the house. I still was not completely conscious, but I think that I remember falling to the ground and flopping like a fish. It was kind of pathetic. After that nonsense was over, I sat down on the couch, and was faced with a new problem- convincing my dad that I was hurt. I told him that I thought I had broken something, and he said to just wait. He wouldn’t acknowledge that the fact that I couldn’t move my wrists was actually a bad thing. But eventually, my mom came home and I convinced her to take me to the hospital. When we finally got there, we had to wait in the waiting room for forever. I don’t know why they just couldn’t give me a cast and send me on my way. We spent like 5 hours there going through tests and other useless precautions. Then we finally got out of the hospital in the dark of the night. When I look back, I was actually kind of lucky, because when I fell of the roof, I landed in the best spot possible. I could have fell on concrete or on some sharp metal bars, but I ended up landing on a small patch of grass. I was probably as lucky as a guy who broke both of his arms can g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15:00Z</dcterms:created>
  <dc:creator>Student</dc:creator>
  <dc:description/>
  <cp:keywords/>
  <dc:language>en-US</dc:language>
  <cp:lastModifiedBy>Student</cp:lastModifiedBy>
  <dcterms:modified xsi:type="dcterms:W3CDTF">2010-02-04T14:03:00Z</dcterms:modified>
  <cp:revision>3</cp:revision>
  <dc:subject/>
  <dc:title/>
</cp:coreProperties>
</file>