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before="0" w:after="200"/>
        <w:rPr/>
      </w:pPr>
      <w:r>
        <w:rPr>
          <w:sz w:val="24"/>
          <w:szCs w:val="24"/>
        </w:rPr>
        <w:t>It was the ideal scenario for two 16 year old American girls. It was a nice March day, sunny and warm with a slight breeze. It was just me and Kate, walking the streets of Italy, enjoying the weather that wasn’t available in Wisconsin at this time of year. The streets were deserted, but that didn’t deter us from setting out to make sure we had a good time. After walking for two miles we finally found an open restaurant and after a ten minute conversation with the waitress she left angrily to go get us our food. After giving the waitress a double tip because we didn’t realize the tip was included in the bill, we set off to find some sign of life in what seemed like an Italian ghost town. As we walked we got farther and farther away from our hotel, but we weren’t worried. We were the only people on the street and we knew that if we could find the beach we could just walk along the shore until we found our hotel again. We were invincible, throwing all caution to the wind as we strutted down the street, hoping to find some excitement. As we passed an ally I happened look inside and see four Italian men talking with each other. I instinctively said “Oh Hey”, which was the code word if you saw an attractive man, to notify Kate of my find. Now you may know that Italian men are notoriously good looking, but something a little less known is that they are also notoriously aggressive when it comes to women. So when I said “Oh Hey” not only did Kate look at them, but they looked at us, and they must have thought I was talking to them because they stopped talking and started sauntering towards us. Me and Kate kept walking, not worrying about the Italian men that had made a move to follow us, and thinking they would stop at the end of the ally. As I looked at Kate to talk to her, however, I noticed something out of the corner of my eye. I turned my head to look behind us and I saw the four Italian men following us down the sidewalk. I turned back to Kate to tell her, but before I could say anything we heard them yelling behind us. It wasn’t like we could understand them or anything, but the yelling made us uneasy, I mean here we were, at least 5 miles from our hotel, in a foreign country where we couldn’t speak the language, not like there was anyone on the street we could ask for help if we could, so we started walking faster. I glanced back and noticed they were walking faster too, and they were getting closer. I looked at Kate, “We have to get away Kate, they keep getting closer.” I said under my breath. We looked around us at all the closed up stores. “Let’s head toward the beach, maybe there’s more people there.” I suggested. We walked to the beach, still not seeing anyone. The shouting and laughter behind us continued to grow louder as the Italians got closer. “Quick, around here.” Kate said, pointing to what looked like a garage next to one of the smaller hotels that lined the beach. We quickly turned around the corner of the garage, trying not to look like we were trying to run away from our pursuers, which is exactly what we were trying to do. As soon as we were out of sight the yelling became extremely loud and it sounded angry, they weren’t laughing anymore. Kate and I crept around the sides of the building until we got to an old green door made out of wood that looked like it was rotting. We could hear the Italians coming around the building, still yelling angrily. Kate reached for the tarnished gold door knob. She twisted it and gave the door a push, it opened slightly before getting caught on the cement floor. Whoever had hung the door didn’t do a very good job. “We have to go inside.” Kate whispered. Although breaking and entering in Italy was not a high priority for me, getting away from these creeps was, and I figured Kate was right, if we wanted to get away we had to hide in the garage. We nudged the door open until it was abruptly stopped by an object behind it. As we tip-toed inside I looked behind the door to see what had prevented it from opening all the way and I saw a large dryer with its door facing a dust covered window that was right next to door we had just come through. I looked behind me and realized the Italians were about to walk around the corner of the building. I quickly closed the door noiselessly as Kate crouched next to the dryer and peered out the window. I quietly knelt next to her. Through the limited visibility of the window we saw the Italians round the corner and head toward the door. We were not so fortunate, however, as to have them walk past the door, oblivious to the fact that we might seek refuge behind it, like in all the movies. Instead they went right for the door, turned the handle and opened it. As they began to open the door Kate motioned to the dryer and opened its door. I looked inside the dryer, it was large enough for both of us to fit inside, it must have been one of those industrial size dryers used in hotels, which made sense; but did she seriously expect me to climb inside it? As I was about to protest I heard the door opening more behind me. I nodded and waved my hands is the air, signaling Kate to climb into the dryer and against my better judgment and everything I was taught as a child I climbed into the dryer after her. Just as I was closing the dryer door I saw the door to the garage get stuck on the cement floor just like it did for Kate and me, giving us just enough time to get quietly situated in the dryer. Outside the in the garage we could hear the Italians talking to each other. It seemed like we were in there forever, but looking back it couldn’t have been longer that a minute or two. After a while we heard the door close, but just to be safe we stayed in the dryer for a few more minutes. After we were sure the coast was clear we inched open the dryer door and climbed out as quietly as we could. Before leaving the garage Kate and I decided that we would run until we found someone we knew. Luckily we didn’t have to run long at all because after we bolted out the garage door and onto the beach we found Ana, Liz, Emily, and DJ. After recounting our story to them we decided to all go back to the hotel together, which was perfectly ok for Kate and me because all we wanted to do was lock ourselves in a room anyway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2T13:55:00Z</dcterms:created>
  <dc:creator>Student</dc:creator>
  <dc:description/>
  <cp:keywords/>
  <dc:language>en-US</dc:language>
  <cp:lastModifiedBy>Student</cp:lastModifiedBy>
  <dcterms:modified xsi:type="dcterms:W3CDTF">2010-02-04T14:14:00Z</dcterms:modified>
  <cp:revision>11</cp:revision>
  <dc:subject/>
  <dc:title/>
</cp:coreProperties>
</file>